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2009–2010 EĞİTİM-ÖĞRETİM YIL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9. SINIF DİL VE ANLATIM  DERSİ ÜNİTELENDİRİLMİŞ YILLIK PLAN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rebuchet MS" w:cs="Arial" w:ascii="Trebuchet MS" w:hAnsi="Trebuchet MS"/>
          <w:b/>
          <w:sz w:val="32"/>
          <w:szCs w:val="32"/>
        </w:rPr>
        <w:t xml:space="preserve">                                                                                                            </w:t>
      </w:r>
      <w:hyperlink r:id="rId2">
        <w:r>
          <w:rPr>
            <w:rStyle w:val="InternetLink"/>
            <w:rFonts w:cs="Arial" w:ascii="Trebuchet MS" w:hAnsi="Trebuchet MS"/>
            <w:b/>
            <w:sz w:val="32"/>
            <w:szCs w:val="32"/>
          </w:rPr>
          <w:t>www.edebiyatogretmeni.net</w:t>
        </w:r>
      </w:hyperlink>
      <w:r>
        <w:rPr>
          <w:rFonts w:cs="Arial" w:ascii="Trebuchet MS" w:hAnsi="Trebuchet MS"/>
          <w:b/>
          <w:sz w:val="32"/>
          <w:szCs w:val="32"/>
        </w:rPr>
        <w:t xml:space="preserve"> </w:t>
      </w:r>
    </w:p>
    <w:tbl>
      <w:tblPr>
        <w:tblW w:w="254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04"/>
        <w:gridCol w:w="374"/>
        <w:gridCol w:w="2802"/>
        <w:gridCol w:w="5793"/>
        <w:gridCol w:w="2055"/>
        <w:gridCol w:w="1680"/>
        <w:gridCol w:w="1709"/>
        <w:gridCol w:w="1680"/>
        <w:gridCol w:w="1680"/>
        <w:gridCol w:w="1680"/>
        <w:gridCol w:w="1680"/>
        <w:gridCol w:w="1680"/>
        <w:gridCol w:w="1680"/>
      </w:tblGrid>
      <w:tr>
        <w:trPr>
          <w:trHeight w:val="513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OKUL: ÖZEL ENDERUN LİSESİ – FEN LİSESİ - KOLEJİ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SINIFLAR: 9 A / B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 xml:space="preserve">ÖĞRETMENLER:     Abdurrahman SAÇLI    –   İsmail  EKMEKÇİ </w:t>
            </w:r>
          </w:p>
          <w:p>
            <w:pPr>
              <w:pStyle w:val="Normal"/>
              <w:rPr>
                <w:rFonts w:ascii="Trebuchet MS" w:hAnsi="Trebuchet MS"/>
                <w:b/>
                <w:b/>
                <w:sz w:val="16"/>
                <w:szCs w:val="16"/>
              </w:rPr>
            </w:pPr>
            <w:r>
              <w:rPr>
                <w:rFonts w:eastAsia="Trebuchet MS" w:cs="Trebuchet MS" w:ascii="Trebuchet MS" w:hAnsi="Trebuchet MS"/>
                <w:b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Trebuchet MS" w:hAnsi="Trebuchet MS"/>
                <w:b/>
                <w:sz w:val="16"/>
                <w:szCs w:val="16"/>
              </w:rPr>
              <w:t>Mehmet Ali ÖZTÜRK   –   Ramazan YILDIRIM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AY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SAA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İŞLENECEK KONULA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KAZANIMLAR, HEDEF VE DAVRANIŞLA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KULLANILAN EĞİTİM TEKNOLOJİLERİ ARAÇ-GEREÇLER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DÜŞÜNCE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. DÖNEM: 28 EYLÜL 2009 –  22 OCAK 2010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ÜNİTE 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İLETİŞİM, DİL VE KÜLTÜ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EYLÜ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V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İletişim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İletişimin gerekliliğini ve özelliklerini kavrama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İletişimin önemini ve değerini sez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İletişimde bulunması gereken ögeleri belirler.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İletişimde gönderici, alıcı ve ileti ilişkisini açıkla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4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Gönderici-alıcı ilişkisinde göstergelerin yerini ve önemini fark ede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5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Göstergelerin ayırıcı özelliklerini belirle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6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İletişimde bağlamın önemini fark eder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(MEB YAY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 Metin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Yazım Kılavuzu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çe Sözlük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lâytla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. ÜNİTE 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İLETİŞİM, DİL VE KÜLTÜR  -             </w:t>
            </w:r>
            <w:r>
              <w:rPr>
                <w:rFonts w:cs="Arial" w:ascii="Trebuchet MS" w:hAnsi="Trebuchet MS"/>
                <w:b/>
                <w:sz w:val="16"/>
                <w:szCs w:val="16"/>
              </w:rPr>
              <w:t>II. ÜNİTE 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DİLLERİN SINIFLANDIRILMASI VE TÜRKÇENİN DÜNYA DİLLERİ ARASINDAKİ YERİ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EKİM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 xml:space="preserve">İnsan, İletişim ve Dil                                   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İnsan, iletişim ve dil ilişkisini belirleme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Dil-insan ilişkisini 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Dil dışındaki iletişim araçlarının kullanımıyla ilgili çıkarımlarda   bulunur.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Dilin oluşumunu açıklar</w:t>
            </w: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4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Dille gerçekleştirilen iletişimle diğer iletişimler arasındaki   farklılıkları sezer.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5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İletişim tablosundan hareketle dilin işlevlerini açıklar.    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un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nlatım,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oru-cevap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bul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çık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cele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6"/>
                <w:szCs w:val="16"/>
              </w:rPr>
              <w:t>beyin fırtınas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ahlil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(MEB YA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6"/>
                <w:szCs w:val="16"/>
              </w:rPr>
              <w:t>Örnek Metin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Yazım Kılavuzu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çe Sözlük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lâytla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EKİM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Dil-Kültür İlişkisi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Dil-kültür ilişkisini belirleme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Dil-kültür ilişkisini belirler, tartışır.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Kullanımda ortaya çıkan dil türlerini belirler, farklılıklarını sezer.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sz w:val="14"/>
                <w:szCs w:val="1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EKİM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Dillerin Sınıflandırılması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Atatürkçülük: Milli kültürün korunmasında dilin işlevi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Dilleri yapı ve köken bakımından sınıflandırma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Dil ailelerinin oluşumunu ve köken bakımından dünya dillerinin  nasıl gruplandırıldığını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açıkla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Yapı bakımından dünya dillerinin nasıl gruplandırıldığını açıkla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</w:t>
            </w: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Türkçe’nin köken ve yapı bakımından dünya dilleri arasındaki yerini  belirler. 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EKİM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V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Türk Dilinin Tarihî Gelişimi ve Türkiye Türkçesi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Atatürkçülük: Atatürk’ün Türk dilinin gelişimi ile ilgili görüşleri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sz w:val="14"/>
                <w:szCs w:val="14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Türk dilinin tarihî gelişimini belirleme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Türk dilinin dönemlerini araştırır, her dönemin ayırıcı özelliklerini  belirler.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Anadolu’da Türkçe’nin gelişimini ve kazandığı yeni özellikleri   açıklar.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sz w:val="14"/>
                <w:szCs w:val="1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9 Ekim Perşemb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Cumhuriyet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Bayramı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 xml:space="preserve">ÜNİTE 3 : SES BİLGİSİ - YAZIM (İMLA)   </w:t>
            </w:r>
            <w:r>
              <w:rPr>
                <w:rFonts w:cs="Trebuchet MS" w:ascii="Trebuchet MS" w:hAnsi="Trebuchet MS"/>
                <w:b/>
                <w:sz w:val="16"/>
                <w:szCs w:val="16"/>
              </w:rPr>
              <w:t xml:space="preserve">KURALLARI – NOKTALAMA                        </w:t>
            </w:r>
            <w:hyperlink r:id="rId3">
              <w:r>
                <w:rPr>
                  <w:rStyle w:val="InternetLink"/>
                  <w:rFonts w:cs="Arial" w:ascii="Trebuchet MS" w:hAnsi="Trebuchet MS"/>
                  <w:b/>
                  <w:sz w:val="32"/>
                  <w:szCs w:val="32"/>
                </w:rPr>
                <w:t>www.edebiyatogretmeni.net</w:t>
              </w:r>
            </w:hyperlink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KASIM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Telaffuz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Ses ve Seslerin Kullanımı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Dilde ses ve telâffuzun önemini belirleme: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Ses ve telâffuz ilişkisini fark ed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Konuşmada ifadenin anlamına göre duraklamaları düzenlemenin   önemini sezer. 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.Güzel konuşmada ses tonu ve telâffuzun önemini fark eder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4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Konuşma esnasında sesin nasıl kullanıldığını belirle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5</w:t>
            </w: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Konuşmada seslerin özelliklerini bilmenin, onları doğru ve güzel  telâffuz etmenin önemini fark eder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un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nlatım,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oru-cevap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bul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çık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cele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6"/>
                <w:szCs w:val="16"/>
              </w:rPr>
              <w:t>beyin fırtınas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ahlil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(MEB YAY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 Metin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Yazım Kılavuzu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çe Sözlük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lâytla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ğrt. Ders Notları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KASIM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Türkçenin sesleri ve özellikleri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Atatürkçülük</w:t>
            </w:r>
            <w:r>
              <w:rPr>
                <w:rFonts w:cs="Arial" w:ascii="Trebuchet MS" w:hAnsi="Trebuchet MS"/>
                <w:b/>
                <w:sz w:val="16"/>
                <w:szCs w:val="16"/>
              </w:rPr>
              <w:t xml:space="preserve">: </w:t>
            </w: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Atatürk ’ün kişilik özellikleri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Dilde ses ve telâffuzun önemini belirleme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 xml:space="preserve">6.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Hiçbir alfabenin bütün sesleri göstermeye yetmediğini fark ed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 xml:space="preserve">7.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Bir dilin ses terbiyesi ve konuşma biçiminin nasıl öğrenilebileceğini   kavrar. 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 xml:space="preserve">8.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Yazım kurallarıyla telâffuzun, bütünüyle örtüşmediğini sezer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 xml:space="preserve">9.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Türkçe’deki ünlülerin söyleniş özelliklerini 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0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Ünlülerle ilgili ses olaylarının, telâffuz kusuruna neden olup   olmayacağını tartışı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Türkçe’deki ünsüzlerin söyleyiş özelliklerini belirler. 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Heading1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10 Kasım 2009 Salı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Atatürk’ü Anma Günü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KASIM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Yazım  kuralları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Yazım kurallarını uygulama: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Metin oluştururken, büyük harflerin kullanımıyla ilgili kurallara  uyar. 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Sayıların yazımıyla ilgili kurallara uya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Ek olan “–ki” ile bağlaç olan “ki”nin yazımıyla ilgili kurallara uyar.  </w:t>
            </w:r>
          </w:p>
          <w:p>
            <w:pPr>
              <w:pStyle w:val="Heading4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000000"/>
                <w:sz w:val="14"/>
                <w:szCs w:val="14"/>
              </w:rPr>
              <w:t>4.</w:t>
            </w:r>
            <w:r>
              <w:rPr>
                <w:rFonts w:cs="Arial" w:ascii="Trebuchet MS" w:hAnsi="Trebuchet MS"/>
                <w:b w:val="false"/>
                <w:color w:val="000000"/>
                <w:sz w:val="14"/>
                <w:szCs w:val="14"/>
              </w:rPr>
              <w:t>“mi”nin yazımıyla ilgili kurallara uyar.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KASIM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V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Yazım  kuralları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5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Ek olan “–de” ile bağlaç olan “de”nin yazımıyla ilgili kuralları   uygula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6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Birleşik kelimelerin oluşumuyla ilgili kuralları açıklar, metin   oluştururken birleşik kelimelerin yazımıyla ilgili kurallara uyar.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24 Kasım 2009 Salı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Öğretmenler Günü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27-30 Kasım 2009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Kurban Bayramı Tatili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 xml:space="preserve">III. ÜNİTE  : SES BİLGİSİ - YAZIM (İMLA)   </w:t>
            </w:r>
            <w:r>
              <w:rPr>
                <w:rFonts w:cs="Trebuchet MS" w:ascii="Trebuchet MS" w:hAnsi="Trebuchet MS"/>
                <w:b/>
                <w:sz w:val="16"/>
                <w:szCs w:val="16"/>
              </w:rPr>
              <w:t xml:space="preserve">KURALLARI – NOKTALAMA -   </w:t>
            </w:r>
            <w:r>
              <w:rPr>
                <w:rFonts w:cs="Arial" w:ascii="Trebuchet MS" w:hAnsi="Trebuchet MS"/>
                <w:b/>
                <w:sz w:val="16"/>
                <w:szCs w:val="16"/>
              </w:rPr>
              <w:t>IV. ÜNİTE:  KELİME (SÖZCÜK) BİLGİSİ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ARALI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Noktalama işaretleri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. YAZILI SINAV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Noktalama işaretleriyle ilgili kuralları uygulama</w:t>
            </w: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Metin oluştururken noktalama işaretlerini doğru kullanır.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Noktalama işaretlerini doğru kullanarak bir metin oluşturur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un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nlatım,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oru-cevap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bul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çık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cele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6"/>
                <w:szCs w:val="16"/>
              </w:rPr>
              <w:t>beyin fırtınas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ahlil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 xml:space="preserve">takrir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(MEB YAY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 Metin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Yazım Kılavuzu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çe Sözlük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lâytla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YAZILI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eastAsia="Trebuchet MS" w:cs="Trebuchet MS" w:ascii="Trebuchet MS" w:hAnsi="Trebuchet MS"/>
                <w:b/>
                <w:sz w:val="16"/>
                <w:szCs w:val="16"/>
              </w:rPr>
              <w:t xml:space="preserve"> </w:t>
            </w:r>
            <w:r>
              <w:rPr>
                <w:rFonts w:cs="Arial" w:ascii="Trebuchet MS" w:hAnsi="Trebuchet MS"/>
                <w:b/>
                <w:sz w:val="16"/>
                <w:szCs w:val="16"/>
              </w:rPr>
              <w:t>SINAV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ARALI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Noktalama işaretleri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3.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Noktalama işaretlerinin metne anlam ve dil yönünden katkılarını   tartışır. </w:t>
            </w:r>
          </w:p>
          <w:p>
            <w:pPr>
              <w:pStyle w:val="Normal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  <w:t>4. Noktalama işaretlerinin önemini kavrar.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ARALI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KELİMEDE YAPI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( kök ve kök çeşitleri  yapım ekleri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Kelimelerin yapısını çözümleme: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İsim kökleriyle fiil köklerini ayırt eder.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Yapım eklerinin işlevlerini tartışı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Yapım eklerini gruplandırır, özelliklerini açıkla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4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Yapım eklerinin kelimelerdeki işlevini belirler. 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ARALI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V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KELİMEDE YAPI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( isim çekimleri- fiil çekim ekleri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5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Çekim eklerini ve bu eklerin özelliklerini açıkla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6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Yapıları bakımından kelimeleri birbirinden ayırı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7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Oluşturacağı metinlerde yapım ve çekim eklerini doğru kullanır.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8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Yapım ve çekim eklerinin kelimelere ve söz dizimine kattığı anlamları fark eder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sz w:val="14"/>
                <w:szCs w:val="1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ARALI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V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KELİMEDE ANLAM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Kelimede Anlam ve Kavram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Kelimede anlamı kavrama- kelimelerin çeşitli anlamlarda kullanımlarını belirleme</w:t>
            </w: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Kelime ve anlam ilişkisini 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Kelimede anlamın oluşumunu sez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Anlamlandırmada ses ve anlam kaynaşmasını sezer. 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4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Kavram ve kavramlaştırmanın oluşumunu açıkla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5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“Kavram”ların kullanıldığı metinlerin ayırıcı özelliklerini belirle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6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Kelimelerin anlam oluşturmada birbiriyle ilişkisini belirler. 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V. ÜNİTE:  KELİME (SÖZCÜK) BİLGİSİ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OCA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Anlamları Bakımından Kelimelerin Gruplandırılması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a)  Anlam Çeşitleri (ilk anlam, yan anlam,  mecaz,  terim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b)  Anlam İlişkilerine Göre Kelimeler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c)  Kelimelerde Anlam Değişmeleri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Kelimelerin çeşitli anlamlarda kullanımlarını belirleme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1.  Metinde ilk anlamda kullanılmış kelimeleri bulur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2.  Metne yan anlam kazandıran söz ve söz gruplarını bulu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3.  Metinde mecaz anlamda kullanılmış kelimeleri bulur,  mecazın oluşma nedenini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tartışı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4.  Terim olan kelimeleri bulu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5.  Terimlerin nasıl oluştuğunu kavrar.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6.  Metindeki eş anlamlı kelimeleri bulu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7.  Dilde eş anlamlı kelimelerin bulunma nedenini tartışı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8.  Eş anlamlı kelimelerle yakın anlamlı kelimeleri birbirinden   ayırı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9.  Eş anlamlılığın ifadedeki işlevini belirle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10.Kelimede çok anlamlılığın nasıl oluştuğunu belirler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un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nlatım,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oru-cevap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bul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çık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cele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6"/>
                <w:szCs w:val="16"/>
              </w:rPr>
              <w:t>beyin fırtınas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ahlil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(MEB YAY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 Metin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Yazım Kılavuzu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çe Sözlü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6"/>
                <w:szCs w:val="16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lâytla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ğrt. Ders Notları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OCA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Kelime grupları</w:t>
            </w:r>
            <w:r>
              <w:rPr>
                <w:rFonts w:cs="Arial" w:ascii="Trebuchet MS" w:hAnsi="Trebuchet MS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. YAZILI SINAV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Kelime gruplarını ayırma ve cümledeki işlevlerini belirleme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Kelime gruplarının oluşma nedenlerini açıkla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Kelime gruplarını sınıflandırı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Kelime gruplarının ifadeye kattığı değerleri tartışı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4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Metindeki deyimleri bulur, özelliklerini açıkla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5. Cümledeki isim tamlamalarını ayırır. 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6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İsim tamlamalarını gruplandırır, işlevlerini belirle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7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Sıfat tamlamalarının oluşumunu açıklar. 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YAZILI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eastAsia="Trebuchet MS" w:cs="Trebuchet MS" w:ascii="Trebuchet MS" w:hAnsi="Trebuchet MS"/>
                <w:b/>
                <w:sz w:val="16"/>
                <w:szCs w:val="16"/>
              </w:rPr>
              <w:t xml:space="preserve"> </w:t>
            </w:r>
            <w:r>
              <w:rPr>
                <w:rFonts w:cs="Arial" w:ascii="Trebuchet MS" w:hAnsi="Trebuchet MS"/>
                <w:b/>
                <w:sz w:val="16"/>
                <w:szCs w:val="16"/>
              </w:rPr>
              <w:t>SINAV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OCA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Kelime grupları</w:t>
            </w:r>
            <w:r>
              <w:rPr>
                <w:rFonts w:cs="Arial" w:ascii="Trebuchet MS" w:hAnsi="Trebuchet MS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 xml:space="preserve">8.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Sıfat tamlamasının özelliklerini araştırır, anlam ve yapı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bakımlarından isim tamlamasından farklılıklarını tartışı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 xml:space="preserve">9.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Bağlaçlarla oluşturulan kelime gruplarının yapısını ve işlevini 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açıkla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0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Edatlarla oluşturulan kelime gruplarının yapısını ve işlevini 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açıkla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Ünlem gruplarının oluşumunu açıkla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Ünlem gruplarına ne zaman başvurulduğunu belirle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Unvan gruplarının oluşumunu açıklar. 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14"/>
              </w:rPr>
            </w:pPr>
            <w:r>
              <w:rPr>
                <w:rFonts w:cs="Trebuchet MS" w:ascii="Trebuchet MS" w:hAnsi="Trebuchet MS"/>
                <w:sz w:val="20"/>
                <w:szCs w:val="1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25 Ocak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5 Şubat 2010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Yarı Yıl Tatili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2. DÖNEM:  08 ŞUBAT 2010  - 18 HAZİRAN 2010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Trebuchet MS" w:hAnsi="Trebuchet MS"/>
                  <w:b/>
                  <w:sz w:val="32"/>
                  <w:szCs w:val="32"/>
                </w:rPr>
                <w:t>www.edebiyatogretmeni.ne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.ÜNİTE: CÜMLE (TÜMCE) BİLGİSİ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ŞUBA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A. Cümlenin Öğeleri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Cümleyi ögelerine ayırma, ögelerin cümledeki işlevlerini belirleme: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Cümlenin hangi ögelerden meydana geldiğini 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Yüklemin özelliklerini 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Cümlede hangi kelimelerin veya kelime gruplarının yüklem olabileceğini açıklar. 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4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Yüklem kullanılmayan cümlelerde yüklemin kullanılmayış nedenlerini tartışır.</w:t>
            </w: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 xml:space="preserve"> 5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Cümlede özneyi ve öznenin özelliklerini belirler; hangi kelimelerin veya kelime  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gruplarının özne olabileceğini açıklar.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un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nlatım,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oru-cevap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bul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çık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cele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6"/>
                <w:szCs w:val="16"/>
              </w:rPr>
              <w:t>beyin fırtınas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ahlil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(MEB YAY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 Metin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Yazım Kılavuzu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çe Sözlük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lâytla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ğrt. Ders Notları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16"/>
              </w:rPr>
            </w:pPr>
            <w:r>
              <w:rPr>
                <w:rFonts w:cs="Trebuchet MS" w:ascii="Trebuchet MS" w:hAnsi="Trebuchet MS"/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ŞUBA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A. Cümlenin Öğeleri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 xml:space="preserve">6.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Öznenin bulunup bulunmama nedenlerini 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 xml:space="preserve">7.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Edilgen çatılı fiillerle kurulmuş cümlelerde öznenin anlam boyutunu belirler;  öznesiz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cümleleri fark eder ve sebeplerini tartışı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 xml:space="preserve">8.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Cümledeki nesneleri ve türlerini belirler, bunların kullanılış amaçlarını tartışır.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 xml:space="preserve">9.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Nesne olabilecek kelime ve kelime gruplarını 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0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Nesnenin fiilin bildirdiği işi hangi yönden tamamladığını fark ed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Yer tamlayıcıları (dolaylı tümleçleri) bulur, bunların işlevlerini tartışır.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Cümlede yer tamlayıcılarının yargıyı hangi yönden tamamladığını açıklar.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sz w:val="14"/>
                <w:szCs w:val="1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ŞUBA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18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136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ind w:left="218" w:hanging="136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ind w:left="218" w:hanging="136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ind w:left="218" w:hanging="136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ind w:left="218" w:hanging="136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B. Cümlenin Yapısı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Cümlenin yapısını belirleme, yapıyla anlam arasında ilişki kurma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Cümlenin yapısını oluşturan kelime ve kelime grupları arasındaki ilişkiyi 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Cümlelerin birbirlerine bağlanma yollarını 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Cümleler arasındaki anlam ilişkilerinin boyutunu tartışır.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(MEB YAY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 Metin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Yazım Kılavuzu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çe Sözlük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lâytla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ğrt. Ders Notları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.ÜNİTE: CÜMLE (TÜMCE) BİLGİSİ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MAR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B. Cümlenin Yapısı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4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Metinde yer alan cümle toplulukları arasındaki ilişkilerin hangi yollarla sağlandığını 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tartışı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5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Metindeki bağlı cümleleri bulur, bunların kullanılış amacını tartışı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6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Metindeki sıralı cümleleri bulur, bu cümlelerin kullanılış amacını tartışı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7</w:t>
            </w: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Cümleleri yüklemlerinin yerine ve çeşidine göre türlerine ayırır ve bunların kullanılış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sebeplerini tartışır. 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un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nlatım,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oru-cevap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bul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çık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cele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6"/>
                <w:szCs w:val="16"/>
              </w:rPr>
              <w:t>beyin fırtınas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ahlil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(MEB YAY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 Metin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Yazım Kılavuzu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çe Sözlük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lâytla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ğrt. Ders Notları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MAR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 xml:space="preserve">C. Cümlede Anlam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1.Cümlede Anlamın Oluşması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Cümlede anlamın oluşmasını belirleme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1.Cümlede anlamın oluşmasını sağlayan unsurları belirle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Cümlenin kelime ve kelime gruplarından yargı özelliği ile ayrılan bir anlam birimi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olduğunu kavrar. 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Cümlede özne ile yüklem ilişkisinin anlamın oluşmasındaki rolünü fark eder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4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Cümlede anlamın oluşmasında ve ifadesinde yüklemin rolü ve değerini fark ed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5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Cümleleri anlamlarına göre gruplandırır. 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242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MAR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I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 xml:space="preserve">2.Bildirdikleri Anlamlara Göre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 xml:space="preserve">Cümleler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a. Haber Cümleleri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b. Dilek- İstek, Soru Cümleleri</w:t>
            </w:r>
            <w:r>
              <w:rPr>
                <w:rFonts w:cs="Arial" w:ascii="Trebuchet MS" w:hAnsi="Trebuchet MS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c. Olumlu, Olumsuz Cümleler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  <w:t>Haber cümlelerini ayırma ve işlevlerini belirleme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-Haber cümlelerini ayırır, kullanılış amacını ve yerini belirler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14"/>
                <w:szCs w:val="14"/>
              </w:rPr>
              <w:t xml:space="preserve">2-Haber cümlelerinde dilin daha çok göndergesel (ilk anlam) işlevde kullanıldığını fark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Cs/>
                <w:iCs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Trebuchet MS" w:hAnsi="Trebuchet MS"/>
                <w:bCs/>
                <w:iCs/>
                <w:color w:val="000000"/>
                <w:sz w:val="14"/>
                <w:szCs w:val="14"/>
              </w:rPr>
              <w:t>eder.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-Haber cümlelerinde dikkatin dışa yöneldiğini fark eder.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Dilek-istek ve soru bildiren cümleleri ayırma, bu tür cümlelerin işlevlerini belirleme: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Dilek-istek cümlelerini ayırır, bunların kullanıldığı yeri ve kullanılış amacını 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Dilek-istek cümlelerini gruplandırı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Dilek-istek cümlelerinin işlevlerini tartışır.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Olumlu, olumsuz cümleleri ayırma,  işlevlerini belirleme</w:t>
            </w: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  <w:u w:val="single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Olumlu, olumsuz cümlelerin oluşumunu, kullanılış amaçlarını açıklar ve metne 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kazandırdıklarını tartışır.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Haber, dilek-istek ve olumlu, olumsuz cümleleri karşılaştırır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18 Mart 2010 Perşemb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Çanakkale Şehitlerini Anma Günü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MAR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V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3. Anlamlarına Göre Cümleler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Anlamlarına göre cümleleri ayırma ve bu cümlelerin işlevlerini belirleme</w:t>
            </w: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  <w:u w:val="single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Cümlenin metinde tamamlanan bir anlam birimi olduğunu fark ed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Aynı düşüncenin farklı cümlelerle ifade ediliş nedenini açıkla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Metinde yakın anlamlı cümleleri ayırı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4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Metinlerde birbirleriyle çelişen cümleleri bulur. 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5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Metinlerde sebep-sonuç bildiren cümleleri bulur; kullanılma nedenlerini açıklar. </w:t>
            </w: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6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Metinlerde amaç bildiren cümleleri bulur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7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Metinlerde şart cümlelerini bulur.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rebuchet MS" w:hAnsi="Trebuchet MS" w:cs="Arial"/>
                <w:color w:val="FF0000"/>
                <w:sz w:val="16"/>
                <w:szCs w:val="16"/>
              </w:rPr>
            </w:pPr>
            <w:r>
              <w:rPr>
                <w:rFonts w:cs="Arial" w:ascii="Trebuchet MS" w:hAnsi="Trebuchet MS"/>
                <w:color w:val="FF0000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MAR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V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3" w:hanging="138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ind w:left="233" w:hanging="138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ind w:left="233" w:hanging="138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4. Anlatım Bozuklukları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Anlatım bozukluğunun nedenlerini belirleme: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Anlatım bozukluklarının nedenlerini sırala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Özne-yüklem uyumsuzluğundan kaynaklanan anlatım bozukluğunun nedenini açıkla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Birbirine bağlı cümlelerde yüklemler arasındaki çatı uyuşmazlığından kaynaklanan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anlatım bozukluğunun nedenini açıklar.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.ÜNİTE: CÜMLE (TÜMCE) BİLGİSİ - VI. ÜNİTE: PARAGRAF BİLGİSİ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NİS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4. Anlatım Bozuklukları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4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Öge eksikliğinden kaynaklanan anlatım bozukluğunun nedenini açıkla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5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Cümlelerde yüklem ve yardımcı fiil eksikliğinden kaynaklanan anlatım bozukluğunun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nedenini açıkla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6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Tamlamaların ve eklerin yanlış kullanılmasından,  eksikliğinden kaynaklanan anlatım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bozukluğunu fark ede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7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Noktalama yanlışlıklarından kaynaklanan anlatım bozukluklarının nedenini açıklar. 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un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nlatım,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oru-cevap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bul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çık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cele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6"/>
                <w:szCs w:val="16"/>
              </w:rPr>
              <w:t>beyin fırtınas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ahlil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(MEB YAY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 Metin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Yazım Kılavuzu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çe Sözlük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lâytla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ğrt. Ders Notları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NİS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4. Anlatım Bozuklukları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. YAZILI SINAV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8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Yanlış anlamda ve yanlış yerde kullanılan kelimelerin sebep olduğu anlatım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bozukluklarının nedenini açıklar.                                                            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Cümle kuruluşunda anlatım bozukluğundan kaçınma: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Cümle kurarken anlatım bozukluklarından kaçınır.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YAZILI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SINAV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NİS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PARAGRAF BİLGİSİ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color w:val="000000"/>
                <w:sz w:val="16"/>
                <w:szCs w:val="16"/>
              </w:rPr>
              <w:t>1. Anlatım Birimi Olarak Paragraf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Paragrafın anlatım birimi olduğunu kavrama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ın oluşumunu ve oluşum nedenini açıklar. </w:t>
            </w:r>
          </w:p>
          <w:p>
            <w:pPr>
              <w:pStyle w:val="Normal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-cümle ilişkisini belirler. </w:t>
            </w:r>
          </w:p>
          <w:p>
            <w:pPr>
              <w:pStyle w:val="Normal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Paragrafta anlamın bağlamla ilişkisini sezer.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16"/>
              </w:rPr>
            </w:pPr>
            <w:r>
              <w:rPr>
                <w:rFonts w:cs="Trebuchet MS" w:ascii="Trebuchet MS" w:hAnsi="Trebuchet MS"/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23 Nisan 2010 Cu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Ulusal Egemenlik ve Çocuk Bayramı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NİS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V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. Paragrafta Yapı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Paragrafın yapısını kavrama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ın yapısını belirleyen unsurları açıkla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İyi bir paragrafta bulunması gereken özellikleri belirle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ta yer, zaman, kişi ve durum bildiren dil ögeleri arasındaki ilişkiyi açıklar. </w:t>
            </w: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4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Konunun ortaya konduğu veya sezdirildiği cümle ve cümlelerin paragrafın başlarında 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olmasının daha iyi olacağını keşfeder.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5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Her paragrafı kendisinden önce ve sonrakine bağlayan söz veya söz grupları olduğunu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6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Cümleyle paragrafı yapı bakımından karşılaştırır.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color w:val="000000"/>
                <w:sz w:val="14"/>
                <w:szCs w:val="1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I. ÜNİTE: PARAGRAF BİLGİSİ                             </w:t>
            </w:r>
            <w:hyperlink r:id="rId5">
              <w:r>
                <w:rPr>
                  <w:rStyle w:val="InternetLink"/>
                  <w:rFonts w:cs="Arial" w:ascii="Trebuchet MS" w:hAnsi="Trebuchet MS"/>
                  <w:b/>
                  <w:sz w:val="32"/>
                  <w:szCs w:val="32"/>
                </w:rPr>
                <w:t>www.edebiyatogretmeni.net</w:t>
              </w:r>
            </w:hyperlink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MAYI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3. Paragrafın Boyutu</w:t>
            </w: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Paragrafın boyutunu belirleme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ın boyutunu belirleyen özellikleri tespit ed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ın boyutunu belirleyen ögeleri açıkla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 ile paragrafın içinde yer aldığı metin arasında, derecesini yazarın belirlediği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bir oran bulunduğunu fark eder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un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nlatım,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oru-cevap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bul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çık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cele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6"/>
                <w:szCs w:val="16"/>
              </w:rPr>
              <w:t>beyin fırtınas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ahlil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(MEB YAY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 Metin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Yazım Kılavuzu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çe Sözlük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lâytla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ğrt. Ders Notları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MAYI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 xml:space="preserve">4. Paragrafta Anlam ve Ana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Trebuchet MS" w:hAnsi="Trebuchet MS"/>
                <w:b/>
                <w:sz w:val="16"/>
                <w:szCs w:val="16"/>
              </w:rPr>
              <w:t>Düşünc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Paragrafın anlamı ve ana düşüncesini belirleme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ın anlamını belirleyen ögeleri fark ed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ta bütünlüğü oluşturan ögeleri sezer. 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ta anlamın iletişime katılan ögelerin yüklendikleri rolle ilişkisini belirler. </w:t>
            </w: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4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ta iletinin açık olarak ifadesinin gerekliliğini fark ede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5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ta iletilmek istenen iletinin en kısa ve açık ifadesinin, paragrafın ana düşüncesi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olduğunu fark ed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6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ta ana düşüncenin ifade ediliş biçimlerini belirler.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MAYI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5. Paragraf Çeşitleri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Paragraf çeşitlerinin özelliklerini belirleme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ta ifade edilen ileti ile anlatım türleri arasındaki ilişkiyi açıklar. </w:t>
            </w: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ların hangi özelliklere göre gruplandırılacağını sez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Olay paragrafının özelliklerini 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4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Çözümleme paragrafının özelliklerini belirler</w:t>
            </w: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5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Fikir paragrafının özelliklerini belirler.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color w:val="000000"/>
                <w:sz w:val="14"/>
                <w:szCs w:val="1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19 Mayıs 2010 Çarşamb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19 Mayıs Atatürk’ü An.Gen.ve Spo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Bayramı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MAYI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V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5. Paragraf Çeşitleri</w:t>
            </w: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Paragraf çeşitlerinin özelliklerini belirlem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sz w:val="14"/>
                <w:szCs w:val="14"/>
              </w:rPr>
              <w:t>6.</w:t>
            </w:r>
            <w:r>
              <w:rPr>
                <w:rFonts w:cs="Arial" w:ascii="Trebuchet MS" w:hAnsi="Trebuchet MS"/>
                <w:sz w:val="14"/>
                <w:szCs w:val="14"/>
              </w:rPr>
              <w:t>Betimleme paragrafının özelliklerini belirler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14"/>
                <w:szCs w:val="14"/>
              </w:rPr>
              <w:t>7.</w:t>
            </w:r>
            <w:r>
              <w:rPr>
                <w:rFonts w:cs="Arial" w:ascii="Trebuchet MS" w:hAnsi="Trebuchet MS"/>
                <w:sz w:val="14"/>
                <w:szCs w:val="14"/>
              </w:rPr>
              <w:t xml:space="preserve">Betimleme paragrafında kullanılan anlatım türlerini 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14"/>
                <w:szCs w:val="14"/>
              </w:rPr>
              <w:t>8.</w:t>
            </w:r>
            <w:r>
              <w:rPr>
                <w:rFonts w:cs="Arial" w:ascii="Trebuchet MS" w:hAnsi="Trebuchet MS"/>
                <w:sz w:val="14"/>
                <w:szCs w:val="14"/>
              </w:rPr>
              <w:t xml:space="preserve">Açıklama paragrafının özelliklerini belirler. </w:t>
            </w:r>
          </w:p>
          <w:p>
            <w:pPr>
              <w:pStyle w:val="Normal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sz w:val="14"/>
                <w:szCs w:val="14"/>
              </w:rPr>
              <w:t>9.</w:t>
            </w:r>
            <w:r>
              <w:rPr>
                <w:rFonts w:cs="Arial" w:ascii="Trebuchet MS" w:hAnsi="Trebuchet MS"/>
                <w:sz w:val="14"/>
                <w:szCs w:val="14"/>
              </w:rPr>
              <w:t xml:space="preserve">Açıklama paragrafının oluşumunu belirler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sz w:val="14"/>
                <w:szCs w:val="14"/>
              </w:rPr>
              <w:t>1</w:t>
            </w:r>
            <w:r>
              <w:rPr>
                <w:rFonts w:cs="Arial" w:ascii="Trebuchet MS" w:hAnsi="Trebuchet MS"/>
                <w:bCs/>
                <w:sz w:val="14"/>
                <w:szCs w:val="14"/>
              </w:rPr>
              <w:t>0.</w:t>
            </w:r>
            <w:r>
              <w:rPr>
                <w:rFonts w:cs="Arial" w:ascii="Trebuchet MS" w:hAnsi="Trebuchet MS"/>
                <w:sz w:val="14"/>
                <w:szCs w:val="14"/>
              </w:rPr>
              <w:t xml:space="preserve">Açıklama paragrafında kullanılan dilin özelliklerini belirler.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sz w:val="14"/>
                <w:szCs w:val="14"/>
              </w:rPr>
              <w:t>11.</w:t>
            </w:r>
            <w:r>
              <w:rPr>
                <w:rFonts w:cs="Arial" w:ascii="Trebuchet MS" w:hAnsi="Trebuchet MS"/>
                <w:sz w:val="14"/>
                <w:szCs w:val="14"/>
              </w:rPr>
              <w:t>Açıklama paragrafı oluşturur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(MEB YAY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 Metin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Yazım Kılavuzu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çe Sözlük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lâytla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ğrt. Ders Notları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sz w:val="14"/>
                <w:szCs w:val="14"/>
              </w:rPr>
              <w:t>VI. ÜNİTE: PARAGRAF BİLGİS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HAZİR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5. Paragraf Çeşitleri</w:t>
            </w: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>Paragraf çeşitlerinin özelliklerini belirlem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14"/>
                <w:szCs w:val="14"/>
              </w:rPr>
              <w:t>12.</w:t>
            </w:r>
            <w:r>
              <w:rPr>
                <w:rFonts w:cs="Arial" w:ascii="Trebuchet MS" w:hAnsi="Trebuchet MS"/>
                <w:sz w:val="14"/>
                <w:szCs w:val="14"/>
              </w:rPr>
              <w:t xml:space="preserve">Düşsel (fantastik) paragrafın özelliklerini 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14"/>
                <w:szCs w:val="14"/>
              </w:rPr>
              <w:t>13.</w:t>
            </w:r>
            <w:r>
              <w:rPr>
                <w:rFonts w:cs="Arial" w:ascii="Trebuchet MS" w:hAnsi="Trebuchet MS"/>
                <w:sz w:val="14"/>
                <w:szCs w:val="14"/>
              </w:rPr>
              <w:t>Fantastik paragraflar oluşturur</w:t>
            </w:r>
            <w:r>
              <w:rPr>
                <w:rFonts w:cs="Arial" w:ascii="Trebuchet MS" w:hAnsi="Trebuchet MS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14"/>
                <w:szCs w:val="14"/>
              </w:rPr>
              <w:t>14.</w:t>
            </w:r>
            <w:r>
              <w:rPr>
                <w:rFonts w:cs="Arial" w:ascii="Trebuchet MS" w:hAnsi="Trebuchet MS"/>
                <w:sz w:val="14"/>
                <w:szCs w:val="14"/>
              </w:rPr>
              <w:t xml:space="preserve">Tartışma paragrafının özelliklerini 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14"/>
                <w:szCs w:val="14"/>
              </w:rPr>
              <w:t>15.</w:t>
            </w:r>
            <w:r>
              <w:rPr>
                <w:rFonts w:cs="Arial" w:ascii="Trebuchet MS" w:hAnsi="Trebuchet MS"/>
                <w:sz w:val="14"/>
                <w:szCs w:val="14"/>
              </w:rPr>
              <w:t xml:space="preserve">Mizahî paragrafın özelliklerini belirler. </w:t>
            </w:r>
          </w:p>
          <w:p>
            <w:pPr>
              <w:pStyle w:val="Normal"/>
              <w:rPr>
                <w:rFonts w:ascii="Trebuchet MS" w:hAnsi="Trebuchet MS" w:cs="Arial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sz w:val="14"/>
                <w:szCs w:val="14"/>
              </w:rPr>
              <w:t>16.</w:t>
            </w:r>
            <w:r>
              <w:rPr>
                <w:rFonts w:cs="Arial" w:ascii="Trebuchet MS" w:hAnsi="Trebuchet MS"/>
                <w:sz w:val="14"/>
                <w:szCs w:val="14"/>
              </w:rPr>
              <w:t>Mizahî paragraflar oluşturur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un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nlatım,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oru-cevap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buluş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açık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cele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6"/>
                <w:szCs w:val="16"/>
              </w:rPr>
              <w:t>beyin fırtınas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ahlil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(MEB YAY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rnek Metin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Yazım Kılavuzu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çe Sözlük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lâytla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Öğrt. Ders Notları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16"/>
              </w:rPr>
            </w:pPr>
            <w:r>
              <w:rPr>
                <w:rFonts w:cs="Trebuchet MS" w:ascii="Trebuchet MS" w:hAnsi="Trebuchet MS"/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HAZİR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 xml:space="preserve">6. Paragrafta Düşünceyi Geliştirme 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eastAsia="Trebuchet MS" w:cs="Trebuchet MS" w:ascii="Trebuchet MS" w:hAnsi="Trebuchet MS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Trebuchet MS" w:hAnsi="Trebuchet MS"/>
                <w:b/>
                <w:sz w:val="16"/>
                <w:szCs w:val="16"/>
              </w:rPr>
              <w:t>Yolları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. YAZILI SINAV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Paragrafta düşünceyi geliştirme yollarını kavrama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ta ana düşüncenin bağlam içerisinde hangi ögelerle geliştirildiğini 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ta kullanılan tanımlamaların işlevlerini 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İyi bir tanımın özelliklerini tartışı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4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ta tanımlamaya ne zaman ihtiyaç duyulduğunu belirle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5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Tanımlamanın kullanıldığı paragraflar oluşturur.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6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Paragrafta karşılaştırmaya hangi durumlarda ihtiyaç duyulduğunu belirler. </w:t>
            </w: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7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Karşılaştırmanın özelliklerini açıklar. 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8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Yazılı ve sözlü anlatımda karşılaştırmanın işlevini belirler.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14"/>
                <w:szCs w:val="14"/>
              </w:rPr>
              <w:t>9.</w:t>
            </w:r>
            <w:r>
              <w:rPr>
                <w:rFonts w:cs="Arial" w:ascii="Trebuchet MS" w:hAnsi="Trebuchet MS"/>
                <w:sz w:val="14"/>
                <w:szCs w:val="14"/>
              </w:rPr>
              <w:t xml:space="preserve">Karşılaştırma yapılmış paragraflar oluşturur.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sz w:val="14"/>
                <w:szCs w:val="1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YAZILI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SINAV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HAZİR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I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7.  Metin ve Paragraf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  <w:t xml:space="preserve">Metin ve paragraf arasındaki ilişkiyi belirleme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1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Metin-paragraf ilişkisini belirler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2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 xml:space="preserve">Metinde, birbirini tamamlayan paragrafların farklı anlatım türleriyle 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oluşturulabileceğini fark eder..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4"/>
                <w:szCs w:val="14"/>
              </w:rPr>
            </w:pPr>
            <w:r>
              <w:rPr>
                <w:rFonts w:cs="Arial" w:ascii="Trebuchet MS" w:hAnsi="Trebuchet MS"/>
                <w:bCs/>
                <w:color w:val="000000"/>
                <w:sz w:val="14"/>
                <w:szCs w:val="14"/>
              </w:rPr>
              <w:t>3.</w:t>
            </w:r>
            <w:r>
              <w:rPr>
                <w:rFonts w:cs="Arial" w:ascii="Trebuchet MS" w:hAnsi="Trebuchet MS"/>
                <w:color w:val="000000"/>
                <w:sz w:val="14"/>
                <w:szCs w:val="14"/>
              </w:rPr>
              <w:t>Paragrafların metinde kullanılış şeklini belirler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18 Haziran 2010 Cum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Öğretim Yılının Sona Ermesi</w:t>
            </w:r>
          </w:p>
        </w:tc>
        <w:tc>
          <w:tcPr>
            <w:tcW w:w="10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Trebuchet MS" w:hAnsi="Trebuchet MS"/>
          <w:sz w:val="16"/>
          <w:szCs w:val="16"/>
        </w:rPr>
        <w:tab/>
        <w:t xml:space="preserve">Bu plan, MEB Talim ve Terbiye Kurulu Başkanlığının 14.  07. 2005 tarih ve 197 sayılı kurul kararı kabul edilen Dil-Anlatım dersi – Atatürkçülük programı ile 2551 ve 2575 sayılı Tebliğler Dergilerine ve            Dil-Anlatım–9  ( MEB Yayınları ) ders kitabına uygun olarak hazırlanmıştır. </w:t>
        <w:tab/>
        <w:t xml:space="preserve">                              </w:t>
      </w:r>
      <w:hyperlink r:id="rId6">
        <w:r>
          <w:rPr>
            <w:rStyle w:val="InternetLink"/>
            <w:rFonts w:cs="Arial" w:ascii="Trebuchet MS" w:hAnsi="Trebuchet MS"/>
            <w:b/>
            <w:sz w:val="32"/>
            <w:szCs w:val="32"/>
          </w:rPr>
          <w:t>www.edebiyatogretmeni.net</w:t>
        </w:r>
      </w:hyperlink>
      <w:r>
        <w:rPr>
          <w:rFonts w:cs="Arial" w:ascii="Trebuchet MS" w:hAnsi="Trebuchet MS"/>
          <w:sz w:val="16"/>
          <w:szCs w:val="16"/>
        </w:rPr>
        <w:tab/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outlineLvl w:val="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outlineLvl w:val="0"/>
        <w:rPr>
          <w:rFonts w:cs="Arial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</w:t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</w:t>
      </w:r>
      <w:r>
        <w:rPr>
          <w:rFonts w:cs="Arial" w:ascii="Trebuchet MS" w:hAnsi="Trebuchet MS"/>
          <w:sz w:val="16"/>
          <w:szCs w:val="16"/>
        </w:rPr>
        <w:t>ABDURRAHMAN SAÇLI</w:t>
        <w:tab/>
        <w:tab/>
        <w:t xml:space="preserve">                          İSMAİL EKMEKÇİ</w:t>
        <w:tab/>
        <w:tab/>
        <w:t xml:space="preserve">                </w:t>
        <w:tab/>
        <w:tab/>
        <w:t>MEHMET ALİ ÖZTÜRK                                        RAMAZAN YILDIRIM</w:t>
        <w:tab/>
        <w:tab/>
        <w:t xml:space="preserve">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 xml:space="preserve">Türk Dili ve Edebiyatı Öğretmeni                        Türk Dili ve Edebiyatı Öğretmeni                                              Türk Dili ve Edebiyatı Öğretmeni                      Türk Dili ve Edebiyatı Öğretmeni        </w:t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ab/>
        <w:tab/>
        <w:t xml:space="preserve">                                                                                                      </w:t>
        <w:tab/>
        <w:tab/>
        <w:tab/>
        <w:t xml:space="preserve"> </w:t>
        <w:tab/>
        <w:t xml:space="preserve">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…………/ ……./ 2009</w:t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cs="Arial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</w:t>
      </w:r>
      <w:r>
        <w:rPr>
          <w:rFonts w:cs="Arial" w:ascii="Trebuchet MS" w:hAnsi="Trebuchet MS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YGUNDUR</w:t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İLHAN YILMAZ</w:t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cs="Arial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</w:t>
      </w:r>
      <w:r>
        <w:rPr>
          <w:rFonts w:cs="Arial" w:ascii="Trebuchet MS" w:hAnsi="Trebuchet MS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kul Müdürü</w:t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sectPr>
      <w:footerReference w:type="default" r:id="rId7"/>
      <w:type w:val="nextPage"/>
      <w:pgSz w:orient="landscape" w:w="16838" w:h="11906"/>
      <w:pgMar w:left="794" w:right="73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rebuchet MS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hyperlink" Target="http://www.edebiyatogretmeni.net/" TargetMode="External"/><Relationship Id="rId5" Type="http://schemas.openxmlformats.org/officeDocument/2006/relationships/hyperlink" Target="http://www.edebiyatogretmeni.net/" TargetMode="External"/><Relationship Id="rId6" Type="http://schemas.openxmlformats.org/officeDocument/2006/relationships/hyperlink" Target="http://www.edebiyatogretmeni.ne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1:17:00Z</dcterms:created>
  <dc:creator>Dersimiz.Com</dc:creator>
  <dc:description/>
  <cp:keywords/>
  <dc:language>en-US</dc:language>
  <cp:lastModifiedBy>yusuff</cp:lastModifiedBy>
  <cp:lastPrinted>2006-09-11T21:27:00Z</cp:lastPrinted>
  <dcterms:modified xsi:type="dcterms:W3CDTF">2009-07-31T01:18:00Z</dcterms:modified>
  <cp:revision>76</cp:revision>
  <dc:subject/>
  <dc:title>2006-2007 EĞİTİM-ÖĞRETİM YILI BAFRA LİSESİ 9</dc:title>
</cp:coreProperties>
</file>