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SINIF YÖNETİMİ</w:t>
      </w:r>
    </w:p>
    <w:p>
      <w:pPr>
        <w:pStyle w:val="Normal"/>
        <w:rPr/>
      </w:pPr>
      <w:r>
        <w:rPr/>
        <w:tab/>
      </w:r>
    </w:p>
    <w:p>
      <w:pPr>
        <w:pStyle w:val="Normal"/>
        <w:jc w:val="both"/>
        <w:rPr/>
      </w:pPr>
      <w:r>
        <w:rPr/>
        <w:tab/>
        <w:t>Hazırlanan bu makale, akademik veya bilimsel çalışma kabul edilmemelidir. Daha çok sınıf içi uygulamalarda bulunmuş ve halen sınıf içi çalışmaları gözleyen birisinin, pratik ve kullanılabilecek nitelikte olacağını düşündüğü hususlar olarak kaleme alınmıştır.</w:t>
      </w:r>
    </w:p>
    <w:p>
      <w:pPr>
        <w:pStyle w:val="Normal"/>
        <w:jc w:val="center"/>
        <w:rPr/>
      </w:pPr>
      <w:r>
        <w:rPr/>
      </w:r>
    </w:p>
    <w:p>
      <w:pPr>
        <w:pStyle w:val="Normal"/>
        <w:ind w:firstLine="708"/>
        <w:jc w:val="both"/>
        <w:rPr/>
      </w:pPr>
      <w:r>
        <w:rPr/>
        <w:t xml:space="preserve">Milli  Eğitim Temel Kanunu öğretmenliğin, eğitim-öğretim ve buna dayalı yönetim işlerini yürüten bir ihtisas (uzmanlık) mesleği olduğunu hüküm altına almıştır. Şüphesiz ki bu uzmanlığın en önemli vasıflarının, öğretmenin alan(branş)ında donanımlı ve mesleki formasyona sahip olması yanında, yeterli bir genel kültür bilgisinin  bulunması şeklinde belirtilmesi kabul görmüş  kuraldır. </w:t>
      </w:r>
    </w:p>
    <w:p>
      <w:pPr>
        <w:pStyle w:val="Normal"/>
        <w:ind w:firstLine="708"/>
        <w:jc w:val="both"/>
        <w:rPr/>
      </w:pPr>
      <w:r>
        <w:rPr/>
        <w:t xml:space="preserve">Bu temel vasıflara sahip bir öğretmenin sınıftaki 40-45 dakikalık ders saatini en verimli ve etkili şekilde kullanması, sınıftaki yönetiminin, bütün öğrencileri etkileyici ve isteklendirici olması ile sağlanabilecektir. Bunun sağlanabilmesi için, olumlu bir sınıf ortamının oluşturulması gereklidir. Elbette, sınıf içindeki öğrenme ikliminin oluşturulmasında;  dersliğin ve sıraların düzenlenmesi, konuya uygun ders araç-gereci ile teknolojinin kullanılması önem arz etmektedir. Böylelikle öğrencinin birden çok duyu organına hitap edilerek  hayatı sınıfa taşımasına katkı sağlanacak, somut ve net olarak görülenler etkili ve kalıcı sonuçlar doğuracaktır. </w:t>
      </w:r>
      <w:r>
        <w:rPr>
          <w:color w:val="FF0000"/>
        </w:rPr>
        <w:t xml:space="preserve">  </w:t>
      </w:r>
      <w:r>
        <w:rPr/>
        <w:t>Diğer taraftan, olumlu bur öğrenme ortamının yaratılmasında, öğretmen ve öğrencilerin birlikte sınıf kurallarını belirlemesi de önemlidir. Öğrenciler kendi koydukları kuralları daha çabuk benimseyeceklerdir. Bu kuralların da yazılı olarak belirlenmesinde yarar vardır.</w:t>
      </w:r>
    </w:p>
    <w:p>
      <w:pPr>
        <w:pStyle w:val="Normal"/>
        <w:ind w:firstLine="708"/>
        <w:jc w:val="both"/>
        <w:rPr/>
      </w:pPr>
      <w:r>
        <w:rPr/>
        <w:t>Öğretmenin derse girmesinden bitimine kadar geçen zamanı nasıl kullanacağı önemlidir. Özellikle öğrencilerin beklentilerine cevap verecek bir yönetim ve sunuda bulunması kaçınılmazdır. Öğretmenin değişik kaynaklardan hazırlanarak derse hazırlıklı gelmesi ilk koşuldur. Aynı doğrultuda öğrencinin de derse hazırlıklı gelmesi için, önceden kısa da olsa bir araştırma veya inceleme görevi verilmesi  yerinde olacaktır.</w:t>
      </w:r>
    </w:p>
    <w:p>
      <w:pPr>
        <w:pStyle w:val="Normal"/>
        <w:ind w:firstLine="708"/>
        <w:jc w:val="both"/>
        <w:rPr/>
      </w:pPr>
      <w:r>
        <w:rPr/>
        <w:t xml:space="preserve"> </w:t>
      </w:r>
      <w:r>
        <w:rPr/>
        <w:t>Derse iyi bir başlangıç nasıl olmalıdır? Öğretmenin derse başlama şekli çok önemlidir. Öğrencilerin dersi istekli ve arzulu dinlemelerini sağlamak düşüncesiyle,  konu içinde yer alan bilgilerin, kazanılacak davranış ve becerilerin niçin gerekli olduğu ve hayatın hangi aşamasında kullanabilecekleri açıklanarak derse başlanması ön kuraldır. Öğrenci kendisi için gerekli bilgi verileceğini beklentisinde olduğu takdirde öğretmenini izleme ve dinleme isteğini ortaya koyacaktır. Sizi dinleyecek öğrencilerinize bilgi aktarmanın yolu onlarla sağlıklı bir iletişim ve ilişki kurmaktan geçer. Derse hemen başlama yerine ilgi çekecek bir giriş yapmak, soru sormak, gündemdeki bir olaydan kısaca bahsetmek bir yöntem olarak kullanılabilmelidir. Ders kitabını elimize alarak, “nerede kalmıştık çocuklar ?” diye söze başlamak oldukça kötü bir başlangıçtır. Elbette öğretmen diğer kaynakların yanında ders kitabından da hazırlanarak gelebilir, ancak  sadece ders kitabından dersi işlemeye çalışması asla doğru bir yöntem değildir. Bakanlığımızca düzenlenen öğretim(müfredat) programlarında sadece ünite- konu başlıkları verilmiştir. Konuların içeriği genellikle öğretmenler tarafından şekillendirilmektedir. Ders kitapları da bu doğrultuda, öğretmene yardımcı olarak hazırlanmıştır. Bilgi yeterliliği öğretmenin sınıf içindeki hâkimiyetini doğal olarak kolaylaştıracaktır.</w:t>
      </w:r>
    </w:p>
    <w:p>
      <w:pPr>
        <w:pStyle w:val="Normal"/>
        <w:ind w:firstLine="708"/>
        <w:jc w:val="both"/>
        <w:rPr>
          <w:color w:val="FF6600"/>
        </w:rPr>
      </w:pPr>
      <w:r>
        <w:rPr/>
        <w:t xml:space="preserve"> </w:t>
      </w:r>
      <w:r>
        <w:rPr/>
        <w:t xml:space="preserve">Dersin başlarındaki söylenecek </w:t>
      </w:r>
      <w:r>
        <w:rPr>
          <w:b/>
          <w:i/>
        </w:rPr>
        <w:t>ilk sözler</w:t>
      </w:r>
      <w:r>
        <w:rPr/>
        <w:t xml:space="preserve"> mutlaka iyi seçilmelidir.  Öğrencilerin dinleme isteklerinin en canlı olduğu zaman diliminde ki bu sözler,  anlatılan konunun amacını, öğrencilere kazandırılacak davranışları kapsayacak özellikte ve nitelikte olmalıdır. İlerleyen dakikalar, öğrencilerin dersi izlemelerinde güçlükleri beraberinde getirmektedir. Bir ders saatinin tamamını aynı verimlilikte ve etkide kullanmak hiçbir öğretmen ve öğrenci için kolay değildir. Bu yüzden konu hakkında bildiklerimizi rafine edilmiş halde öz olarak sunmak en iyi ders işleme yöntemi olarak kabul görmüştür.Bildiklerimizin tamamının öğrenciye aktarılmasını asla mümkün olamayacağının ayırdına varılması gerekir. Ünlü Türk düşünürü ve bilgesi Mevlâna’nın söylediği; “ Ne kadar bilirsen bil, söylediklerin karşıdakinin anlayabildiği kadardır.” sözü sanki öğretmenler için söylenmiş olmalıdır. Verilecek bilgilerin, kullanılabilir, bu günün olaylarını açıklamaya ve yorumlamaya  yarar nitelikte olması gerekir. Ayrıca, şu hususu da asla göz ardı etmemek gerekir: Sonucu itibariyle toplumu etkileyen, bu güne yansıması olan, hatta ülke ve dünya gündemiyle ilgi kurulabilecek konular üzerinde  önemle durulmalı, öğrencilerin bu hususlara dikkatleri çekilmelidir.  Dersin akışı içerisinde öğrencilerin dikkat durumları sürekli gözlenmeli, ilgisizlik, kayıtsızlık, birbirleriyle konuşmaları, pencereye bakmaları gibi tavırları görüldüğünde ders anlatımına ara verilmeli, gerekirse dersle bağlantılı olarak bir olay, anekdot veya bir anı anlatılmak suretiyle öğrencilerin yeniden motive olmaları( isteklendirilmesi)  sağlanmalıdır. Öğrencilerin dersi dikkatle dinleme sürelerinin ilköğretimde 15-17, ortaöğretimde ise 25-27 dakikayı geçmediği eğitim uzmanlarının ortak görüşleridir. Bu yüzden öğretmenlerin çok şeyi öğretme çabası yerine gerekli ve kullanılabilir bilgiyi öğretmeleri uygun olacaktır. Bebeklere renkli ve şekerli şurup verilmesi gibi, öğrencilere de bilginin albenili sunulması önemlidir.  </w:t>
      </w:r>
    </w:p>
    <w:p>
      <w:pPr>
        <w:pStyle w:val="Normal"/>
        <w:ind w:firstLine="708"/>
        <w:jc w:val="both"/>
        <w:rPr/>
      </w:pPr>
      <w:r>
        <w:rPr/>
        <w:t>Öğrencilerin derse katılımlarının sağlanması da önemlidir. Genellikle düz anlatım  hala en geçerli yöntem olarak kullanılmaya devam etmektedir. Bu yöntemi etkili kullanma becerisi gösteren öğretmen, bilgileri sistemli şekilde iletmek suretiyle, öğrencide istek,heves ve heyecan yaratabilmektedir. Şüphesiz ki bu yöntemin verimli olduğu dersler daha çok anlatıma dayalı olanlardır. Ancak bu yöntemin öğrenciler üzerinde olumsuz etkiler yarattığı ve onları pasifize ettiği de unutulmamalıdır. Bu nedenle, sınıfta, görsel işitsel ders araç-gereci kullanılmalı, öğrencilere soru sorulmalı, yol açılmalı ve cesaret verilmeli, tartışma ortamı yaratılmalıdır.</w:t>
      </w:r>
    </w:p>
    <w:p>
      <w:pPr>
        <w:pStyle w:val="Normal"/>
        <w:ind w:firstLine="708"/>
        <w:jc w:val="both"/>
        <w:rPr/>
      </w:pPr>
      <w:r>
        <w:rPr/>
      </w:r>
    </w:p>
    <w:p>
      <w:pPr>
        <w:pStyle w:val="Normal"/>
        <w:ind w:firstLine="708"/>
        <w:jc w:val="both"/>
        <w:rPr/>
      </w:pPr>
      <w:r>
        <w:rPr/>
        <w:t>Ders saatinde konunun akışına bağlı olarak öğrencilere, düşünme, analiz etme ve yorum yapma gücünü artıracak nitelikte sorular sorulmalı, verilen cevaplar yanlış ve eksik ise mutlaka düzeltilmelidir. Sorulara doğru cevap veren öğrencilerin zeki olduğu düşüncesinin yanında, doğru soru soranın da, daha zeki  öğrenci olduğu ilkesi göz ardı edilmeden, öğrencilerin soru sormasına yönelik fırsat ve ortam hazırlanmalı, buna karşılık,sorulara etkili ve doğru cevaplar verilmelidir. Hemen cevap verilemeyecek durumdaki sorular olduğu takdirde, üstünkörü veya eksik cevap yerine daha sonra cevap verilmesi yolu izlenmelidir. Bu bağlamda, Mısırlı yazar Necip Mahfuz’un “ Bir insanın akıllı olup olmadığını verdiği cevaplardan, bilge olup olmadığını ise, sorduğu sorulardan anlarsınız” şeklindeki sözünü unutmamak gerekir. Diğer taraftan derslerde öğrencilerin merakını gidermek  ve öğrenmek amacıyla sordukları sorular veya kasıtlı olarak öğretmeni zor durumda bırakacak bazı siyasi içerikli sorular yöneltmesi durumunda, öğretmenin kendi yorumlarından ziyade, Devletimizin bu konularda oluşturduğu yasal düzenlemelere, politikalara ve kamu oyunun  tavır ve beklentilerine uygun cevap verilmelidir.</w:t>
      </w:r>
    </w:p>
    <w:p>
      <w:pPr>
        <w:pStyle w:val="Normal"/>
        <w:ind w:firstLine="708"/>
        <w:jc w:val="both"/>
        <w:rPr/>
      </w:pPr>
      <w:r>
        <w:rPr/>
      </w:r>
    </w:p>
    <w:p>
      <w:pPr>
        <w:pStyle w:val="Normal"/>
        <w:ind w:firstLine="708"/>
        <w:jc w:val="both"/>
        <w:rPr/>
      </w:pPr>
      <w:r>
        <w:rPr/>
        <w:t xml:space="preserve">Öğretmenin sınıftaki söyleyeceği </w:t>
      </w:r>
      <w:r>
        <w:rPr>
          <w:b/>
          <w:i/>
        </w:rPr>
        <w:t>son sözler de</w:t>
      </w:r>
      <w:r>
        <w:rPr/>
        <w:t xml:space="preserve"> önemlidir. Bu sözler genel olarak konunun ana hatlarını, gerekli bilgileri açık ve net olarak kapsamalı, gerekirse birkaç kez tekrar edilerek zihinlere yerleştirilmelidir. Ders saati sonunda öğrencilere yöneltilecek sorular, konunun hedef ve davranışlarını ölçücü nitelikte, günlük ders plânında önceden belirlenmeli ve öğrencilere yöneltilmelidir. Hemen sonrasında ise bir değerlendirme yapılarak öğrencinin anlatılan konuyu kavrayıp kavramadıkları, daha doğrusu belirlenen hedeflere-amaca ulaşıp ulaşmadıkları yönünde bir kanaate varılmalıdır. Şüphesiz ki yeterince anlaşılmayan veya eksik kalan bölümler olduğu takdirde,  zaman kalırsa aynı ders saati içerisinde, zaman yetmiyorsa gelecek derste yeniden bu hususlara değinilmelidir.  Gelecek derste işlenecek konuyla ilgili öğrencilere küçük çapta araştırma ödevleri verilmeli, ayrıca en iyi öğrenmenin tekrar olduğundan hareketle, anlatılanların, öğrenilenlerin evde veya etütlerde tekrar edilmesi sıkıca tembih edilmelidir. Ders zili çaldıktan sonra söylenen sözlerin hiçbir öğrenme değeri olmayacağı düşünülerek sözler tamamlanmalıdır.</w:t>
      </w:r>
    </w:p>
    <w:p>
      <w:pPr>
        <w:pStyle w:val="Normal"/>
        <w:ind w:firstLine="708"/>
        <w:jc w:val="both"/>
        <w:rPr/>
      </w:pPr>
      <w:r>
        <w:rPr/>
      </w:r>
    </w:p>
    <w:p>
      <w:pPr>
        <w:pStyle w:val="Normal"/>
        <w:ind w:firstLine="708"/>
        <w:jc w:val="both"/>
        <w:rPr/>
      </w:pPr>
      <w:r>
        <w:rPr/>
        <w:t>Başarılı bir öğretmen sınıfta tiyatro sanatçısı gibi davranmalıdır. Ses tonunu iyi ayarlamalı, hep aynı tonda konuşmamalıdır. Hareket ve mimikleriyle öğrencileri etkilemeli, Türkçeyi düzgün, doğru  ve etkili  kullanmalı, ders saati boyunca öğrencilerin isteklerini artırıcı yol ve yöntemler geliştirmelidir. Öte yandan konuya göre önceden belirlediği ders araç-gerecini kullanmada süreklilik göstermelidir. Konunun ana ve alt başlıkları derse başlamadan önce görevlendirilen bir öğrenci tarafından tahtaya mutlaka yazılmalıdır. Zira bu uygulamanın, kısa da olsa  ön öğrenmeyi sağladığı kabul edilmektedir. Tahtanın kullanılma zamanı ve süresi iyi seçilmelidir. Önemli görülen kelime, deyim, söz ve tarihlerin vb. yazılması ön plana çıkarılmalı, zamanın büyük çoğunluğu tahtaya yazı yazmak  için kullanılmamalıdır. Öğretmenin, tahtaya abanarak, arkasını öğrencilere dönerek yazı yazması veya yazı yazarken öğrencilere yüzünü dönmeden konuşması sözün yazı tahtasına söylenmesinden ibaret kalacağı unutulmamalıdır.</w:t>
      </w:r>
    </w:p>
    <w:p>
      <w:pPr>
        <w:pStyle w:val="Normal"/>
        <w:ind w:firstLine="708"/>
        <w:jc w:val="both"/>
        <w:rPr/>
      </w:pPr>
      <w:r>
        <w:rPr/>
      </w:r>
    </w:p>
    <w:p>
      <w:pPr>
        <w:pStyle w:val="Normal"/>
        <w:jc w:val="both"/>
        <w:rPr/>
      </w:pPr>
      <w:r>
        <w:rPr/>
        <w:tab/>
        <w:t xml:space="preserve">Sınıf yöneticisi olarak öğretmen, öğrencilerine, hem kendi gelecekleri hem de ülke geleceğine yönelik </w:t>
      </w:r>
      <w:r>
        <w:rPr>
          <w:b/>
        </w:rPr>
        <w:t>hedefleri gösterme</w:t>
      </w:r>
      <w:r>
        <w:rPr/>
        <w:t xml:space="preserve"> görevini de üstlenmelidir. Hedefi ve geleceğe ait sağlıklı bir planı olmayan öğrencilerin, derslerdeki başarısı ne kadar iyi olursa olsun iş hayatında pek de başarılı olmadıkları örneklerle görülmüştür. Ancak belirlenecek hedefler kesinlikle tatmin edici, mantıklı ve ulaşılabilir olmalıdır. Öğrencilere pek yakın gelecekte Türkiye'nin yönetiminde ve kaderinde söz sahibi olmaları iddiası ile bu sıralarda oturduklarını, anne-babalarının kendilerini okula bunun için gönderdiklerini, okulun bu amaçla açıldığını söylemek ve benimsetmek suretiyle vizyon( ileri-uzak hedef) oluşturmalarına katkıda bulunmalıdır. Unutulmamalıdır ki, büyük hedeflere yönelenler ara hedeflere kolaylıkla ulaşabileceklerdir. Kendine hedef belirlemeyenlerin, genellikle kayıtsız, kaygısız ve sorumsuzca bir öğrenim hayatı geçirdikleri belirlenmiştir. Oysaki Dünyanın en kritik coğrafyasında bulunan ülkemizin geleceğinde söz sahibi olacak kişilerin her yönüyle donanımlı, kültürlü ve ahlâklı olması  kaçınılmaz bir zorunluluktur. İşte bu anlayış içerisinde öğretmenin sınıftaki rolü çok daha önemlidir.</w:t>
      </w:r>
    </w:p>
    <w:p>
      <w:pPr>
        <w:pStyle w:val="Normal"/>
        <w:jc w:val="both"/>
        <w:rPr/>
      </w:pPr>
      <w:r>
        <w:rPr/>
        <w:tab/>
        <w:t xml:space="preserve">Son olarak şunu söylemek uygun olacaktır: Sınıftaki öğrenme-öğretme ikliminin ilkbahar günlerinin aydınlığı, serinliği ve güzelliğinde olması için öğretmenin pedagojik yetenek , hüner ve deneyimlerini ortaya koyması yerinde olacaktır. </w:t>
      </w:r>
    </w:p>
    <w:p>
      <w:pPr>
        <w:pStyle w:val="Normal"/>
        <w:jc w:val="both"/>
        <w:rPr/>
      </w:pPr>
      <w:r>
        <w:rPr/>
      </w:r>
    </w:p>
    <w:p>
      <w:pPr>
        <w:pStyle w:val="Normal"/>
        <w:jc w:val="both"/>
        <w:rPr/>
      </w:pPr>
      <w:r>
        <w:rPr/>
      </w:r>
    </w:p>
    <w:p>
      <w:pPr>
        <w:pStyle w:val="Normal"/>
        <w:jc w:val="both"/>
        <w:rPr/>
      </w:pPr>
      <w:r>
        <w:rPr/>
        <w:tab/>
        <w:tab/>
        <w:tab/>
        <w:tab/>
        <w:tab/>
        <w:tab/>
        <w:tab/>
        <w:tab/>
        <w:tab/>
        <w:tab/>
        <w:t>Halil ARIK</w:t>
      </w:r>
    </w:p>
    <w:p>
      <w:pPr>
        <w:pStyle w:val="Normal"/>
        <w:jc w:val="both"/>
        <w:rPr/>
      </w:pPr>
      <w:r>
        <w:rPr/>
        <w:tab/>
        <w:tab/>
        <w:tab/>
        <w:tab/>
        <w:tab/>
        <w:tab/>
        <w:tab/>
        <w:tab/>
        <w:tab/>
        <w:tab/>
        <w:t>Başmüfettiş</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Tahoma">
    <w:charset w:val="a2"/>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onMetni">
    <w:name w:val="Balon Metni"/>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4T05:16:00Z</dcterms:created>
  <dc:creator>MEB</dc:creator>
  <dc:description/>
  <cp:keywords/>
  <dc:language>en-US</dc:language>
  <cp:lastModifiedBy>DNZMEM</cp:lastModifiedBy>
  <cp:lastPrinted>2011-03-23T15:49:00Z</cp:lastPrinted>
  <dcterms:modified xsi:type="dcterms:W3CDTF">2011-03-23T13:57:00Z</dcterms:modified>
  <cp:revision>43</cp:revision>
  <dc:subject/>
  <dc:title>SINIF YÖNETİMİ</dc:title>
</cp:coreProperties>
</file>