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RİH ÖĞRETİMİNDE USUL</w:t>
      </w:r>
    </w:p>
    <w:p>
      <w:pPr>
        <w:pStyle w:val="Normal"/>
        <w:jc w:val="center"/>
        <w:rPr>
          <w:rFonts w:ascii="Arial" w:hAnsi="Arial" w:cs="Arial"/>
          <w:sz w:val="18"/>
          <w:szCs w:val="18"/>
        </w:rPr>
      </w:pPr>
      <w:r>
        <w:rPr>
          <w:rFonts w:cs="Arial" w:ascii="Arial" w:hAnsi="Arial"/>
          <w:sz w:val="18"/>
          <w:szCs w:val="18"/>
        </w:rPr>
      </w:r>
    </w:p>
    <w:p>
      <w:pPr>
        <w:pStyle w:val="Normal"/>
        <w:ind w:firstLine="708"/>
        <w:jc w:val="both"/>
        <w:rPr/>
      </w:pPr>
      <w:r>
        <w:rPr/>
        <w:t xml:space="preserve">Tarih öğretimi diğer derslerin öğretiminden farklı bir anlayış içermektedir. İnsanlığın geçmişi ile ilgili tüm konular tarihin konusunu oluşturmaktadır. Geçmişte ne yapılmıştır, nasıl yaşanmıştır, neler olmuştur? Sorularının,  cevaplarını yaşayan ve yaşayacak nesillere ulaştırmak ve açıklamak tarih öğretiminin amacıdır. Geçmişe uzanmak, bu günü ve geleceği daha iyi anlamak içindir. Başka bir ifadeyle; “geçmiş-bu gün- gelecek” kavramlarının sentezinin yapılmasıdır. Yaşanmış olayların sistematik olarak açıklanmasında zaman bilimi başta olmak üzere, diğer bütün pozitif ve nakli ilimlerin katkılarını ve desteklerini almak zorunluluktur. Zaten 9.Sınıf Tarih programının içerisinde geniş bir ünite olarak okutulan bu husus öğretmen ve öğrencilerin ilgisini en fazla çeken konuları içermektedir. </w:t>
      </w:r>
    </w:p>
    <w:p>
      <w:pPr>
        <w:pStyle w:val="Normal"/>
        <w:jc w:val="both"/>
        <w:rPr/>
      </w:pPr>
      <w:r>
        <w:rPr/>
        <w:tab/>
        <w:t>Tarih öğretiminde amaç ve hedefler,  öğretim programlarında genişçe açıklandığı gibi aynı zamanda da Türk Milli Eğitim Temel Kanunun, “Genel Amaçlar” bölümünde yer alan ifadelerle bütünleşmektedir.  Genel ve özel amaçlara  uygun olarak, başlık ve bazı alt başlıkları Milli Eğitim Bakanlığınca  belirlenen konular-ünitelerin içerikleri genellikle “öğrenci ders kitabı”nda yer almaktadır. Tarih öğretmenlerinin öğrenci ders kitabına bağlı olarak dersi işlemesi dikkatten kaçmamaktadır. Ancak esas olan  öğretmenlerin kendilerinin( zümrede alınan kararlar ışığında)  değişik kaynaklardan hazırlanarak dersi ve konuları işlemesidir.  Öğretmen ders kitabına bağlı kalmadan derste özgür bir anlatım ortaya koymalı , mesleki yeterliliğini geliştirici çalışmalar yapmayı ilke edinmelidir. Konuyla ilgili alıştırma, araştırma soruları  veya okuma parçası vb hususlara ihtiyaç duyulduğu zaman  ders kitabından yararlanması daha uygun olacaktır.</w:t>
      </w:r>
    </w:p>
    <w:p>
      <w:pPr>
        <w:pStyle w:val="Normal"/>
        <w:jc w:val="both"/>
        <w:rPr/>
      </w:pPr>
      <w:r>
        <w:rPr/>
      </w:r>
    </w:p>
    <w:p>
      <w:pPr>
        <w:pStyle w:val="Normal"/>
        <w:jc w:val="both"/>
        <w:rPr/>
      </w:pPr>
      <w:r>
        <w:rPr/>
        <w:tab/>
      </w:r>
      <w:r>
        <w:rPr>
          <w:b/>
        </w:rPr>
        <w:t>Tarih öğretiminde genel ilkele ve esaslar kısaca şöyle açıklanabilir:</w:t>
      </w:r>
    </w:p>
    <w:p>
      <w:pPr>
        <w:pStyle w:val="Normal"/>
        <w:ind w:firstLine="705"/>
        <w:jc w:val="both"/>
        <w:rPr/>
      </w:pPr>
      <w:r>
        <w:rPr/>
        <w:t>Derse başlamadan önce işlenecek konu-ünitenin sonunda varılacak hedef davranışların  niçin gerekli olduğunun, bu bilgilerin nasıl, ne zaman ve nerede kullanılacağının öğrencilere açıklanması, öğrencileri isteklendirme(motive etme) açısından gerekli ve önemlidir.  Örnek: 1877-1878 Osmanlı-Rus Savaşı(93 Harbi), Şark Meselesi, Lozan  Antlaşması  vb konularının öğrenilmesi ve kavranmasının neden gerekli olduğu, bu güne ulaşan sonuçlarının açıklanması, dersin öğrenciler tarafından arzulu bir şekilde izlenmesini sağlayacaktır. Bu tür konuların bu gün hala sonuçları ile gündemde kalması, hatta Ülke ve Dünya gündemini oluşturduğu ön plana çıkarılmak suretiyle açıklanması şüphesiz ki öğrenmeyi daha kolay sağlayacaktır. Bu nedenle konuların bu güne yansımaları  ve sonuçları üzerinde durulmalı, örneklendirme yapılarak açıklanmalıdır. Hatta gelecek yıllara yansımalarının da ne şekilde olacağı mevcut veriler ışığında  öngörülebilmelidir.</w:t>
      </w:r>
    </w:p>
    <w:p>
      <w:pPr>
        <w:pStyle w:val="NormalWeb"/>
        <w:ind w:firstLine="705"/>
        <w:jc w:val="both"/>
        <w:rPr/>
      </w:pPr>
      <w:r>
        <w:rPr/>
        <w:t>Bilgiyi sunmak açısından, özellikle öğrencilere gerekli olacak bilgi, olgu ve olaylar iyi belirlenmelidir. Bunların üzerinde durulmalı, gerekli ve önemli olduğunun altının çizilmeli, başka bir ifadeyle bilgiler rafine edilmiş halde sunulmalıdır. Başka bir deyimle, olayları gelişi güzel sıralamak ve öğrencilerin dağarcıklarını ,düzensiz ve gereksiz  bir “</w:t>
      </w:r>
      <w:r>
        <w:rPr>
          <w:b/>
        </w:rPr>
        <w:t xml:space="preserve"> depo”</w:t>
      </w:r>
      <w:r>
        <w:rPr/>
        <w:t xml:space="preserve"> durumuna getirmekten kaçınılmalıdır.  Zira bu derslerden beklediğimiz hedefleri yakalayamayız.</w:t>
      </w:r>
    </w:p>
    <w:p>
      <w:pPr>
        <w:pStyle w:val="NormalWeb"/>
        <w:ind w:firstLine="705"/>
        <w:jc w:val="both"/>
        <w:rPr/>
      </w:pPr>
      <w:r>
        <w:rPr/>
        <w:t>Zümre kararlarının; bir yılda yapılacak etkinlik ve çalışmaları planlayan, derste kullanılacak yöntem, teknik, araç-gereç, yapılacak işbirliği, verilecek ödev konularının tespiti ölçme-değerlendirme, yararlanılacak alan kaynakların belirlenmesi, tutulacak defter ve dosyaların neler olacağı hususlarını içermesine özen gösterilmelidir.</w:t>
      </w:r>
    </w:p>
    <w:p>
      <w:pPr>
        <w:pStyle w:val="Normal"/>
        <w:ind w:firstLine="705"/>
        <w:jc w:val="both"/>
        <w:rPr/>
      </w:pPr>
      <w:r>
        <w:rPr/>
        <w:t xml:space="preserve"> </w:t>
      </w:r>
      <w:r>
        <w:rPr/>
        <w:t xml:space="preserve">Konu ve ünitelere göre , hangi ders aracının ve teknolojisinin, nasıl kullanılacağı önceden belirlenmeli ve planlarda açıkça belirtilmelidir. Özellikle görsel araçlar bu gün yaygın olarak kullanılan veya kullanılması gerekli eğitim-öğretim gerecidir. Slaytlar halinde yapılan sunumlar, CD,VCD ler, tepegöz, harita, küre, ve diğer teknolojik gereçleri  sık sık kullanmak durumunda olunmalıdır. Yeterli harita olmadığı zaman elimizle çizdiğimiz haritayı çoğaltmak suretiyle öğrencilere dağıtmak veya tahtaya çizmek önemli bir yol olarak görülebilmelidir. </w:t>
      </w:r>
    </w:p>
    <w:p>
      <w:pPr>
        <w:pStyle w:val="Normal"/>
        <w:jc w:val="both"/>
        <w:rPr/>
      </w:pPr>
      <w:r>
        <w:rPr/>
      </w:r>
    </w:p>
    <w:p>
      <w:pPr>
        <w:pStyle w:val="Normal"/>
        <w:ind w:firstLine="705"/>
        <w:jc w:val="both"/>
        <w:rPr/>
      </w:pPr>
      <w:r>
        <w:rPr/>
        <w:t>Diğer zümrelerle işbirliği konusu, bütün zümreler için önemli ve gerekli olmasına rağmen okullarımızda yasak savma niteliğinde yapılan uygulamalardan  birisi olarak  görülmektedir. Tarih derslerinde, hangi üniteler-konularda hangi zümrelerle işbirliğine gidileceği sene başındaki toplantılarda gündeme alınmalıdır. Coğrafi Keşifler konusunda, Coğrafya , Kültür konularında, Türk Dili  ve Edebiyatı, Resim, Müzik, Sanat Tarihi öğretmenleri ile bir araya gelerek, kaynak alışverişi, bilgi paylaşımı araç-gereç, uygulama iş birliği vb.  konular görüşülerek gerekli kararlar alınmalıdır.</w:t>
      </w:r>
    </w:p>
    <w:p>
      <w:pPr>
        <w:pStyle w:val="Normal"/>
        <w:ind w:firstLine="705"/>
        <w:jc w:val="both"/>
        <w:rPr/>
      </w:pPr>
      <w:r>
        <w:rPr/>
        <w:t>Zamanlama konusuna gelince; öğretim programlarının  içinde yer alan ünite-konuların hangi sürede işleneceği, kaç ders saati ayrılacağı, yine öğretim programında yer alan süreler esas alınarak zümrece belirlenmelidir. Ünitelendirilmiş yıllık planlar hazırlanırken, öncelikle müfredat programları, yıllık çalışma takvimi, bir önceki yıla ait planlar(özellikle bu planların uygulanması sırasında varsa ortaya çıkan aksaklıklar), okuldaki bulunan ders-araç-gerecinin listesi vb doküman elimizin altında bulundurulması gerekmektedir. Diğer taraftan sınıf yöneticisi olarak bir öğretmenin bir ders saatini etkili ve verimli kullanması da önem arz etmektedir.(1)</w:t>
      </w:r>
    </w:p>
    <w:p>
      <w:pPr>
        <w:pStyle w:val="Normal"/>
        <w:ind w:firstLine="705"/>
        <w:jc w:val="both"/>
        <w:rPr/>
      </w:pPr>
      <w:r>
        <w:rPr/>
        <w:t xml:space="preserve">Ödev konularının belirlenmesi işleminde yine zümre kararı alınması en doğru yöntemdir. Öğrencilerin ilgisini çekecek, isteklerine ve bireysel yeterlilik ve yeteneklerine uygun olması yanında, Türk ve Dünya gündemini yakalayan, öğrencilerin hayatının her döneminde ihtiyaç duyacağı veya kullanabileceği. dünden bugüne, bu günden geleceğe yansımaları olacak konuların öğrencilerin isteklerine sunulması çok ama çok önemlidir. </w:t>
      </w:r>
    </w:p>
    <w:p>
      <w:pPr>
        <w:pStyle w:val="Normal"/>
        <w:ind w:firstLine="705"/>
        <w:jc w:val="both"/>
        <w:rPr/>
      </w:pPr>
      <w:r>
        <w:rPr/>
        <w:t>Ödevlerin değerlendirilmesinde; öğrencinin  emek sarf ettiği, öğrenmesine  hangi ölçüde katkı sağladığı, Türkçeyi etkili ve doğru kullandığı, kaynaklardan yararlanma yeteneği gibi hususlar  esas alınmalıdır.</w:t>
      </w:r>
    </w:p>
    <w:p>
      <w:pPr>
        <w:pStyle w:val="Normal"/>
        <w:ind w:firstLine="705"/>
        <w:jc w:val="both"/>
        <w:rPr/>
      </w:pPr>
      <w:r>
        <w:rPr/>
        <w:t>Yazılı ve sözlü sınavlar için gerekli ilke ve esaslar Sınıf Geçme ve Sınav Yönetmeliği’nde açıklanmıştır. Bunların yanında, Tarih derslerinde hazırlanacak sınav soruların tekniğine uygun olması, ölçme ve değerlendirmenin de aynı şekilde gerçekleştirilmesi gereklidir.</w:t>
      </w:r>
    </w:p>
    <w:p>
      <w:pPr>
        <w:pStyle w:val="NormalWeb"/>
        <w:ind w:firstLine="705"/>
        <w:jc w:val="both"/>
        <w:rPr/>
      </w:pPr>
      <w:r>
        <w:rPr/>
        <w:t>Bunların dışında;</w:t>
      </w:r>
      <w:r>
        <w:rPr>
          <w:rFonts w:cs="Arial" w:ascii="Arial" w:hAnsi="Arial"/>
          <w:sz w:val="18"/>
          <w:szCs w:val="18"/>
        </w:rPr>
        <w:t xml:space="preserve"> </w:t>
      </w:r>
      <w:r>
        <w:rPr/>
        <w:t>Tarih dersinin; çocuklarda, geçmişe saygı, milliyet ve vatanseverlik duygularını geliştirme ve etkileme konusundaki hizmeti o kadar büyüktür ki,  son yıllarda bütün ülkeler bu gücü kullanmak için çaba göstermektedirler. Diğer taraftan ünlü eğitimci ve Talim ve Terbiye Kurulu Reisi İhsan SUNGU’nun dediği gibi, “</w:t>
      </w:r>
      <w:r>
        <w:rPr>
          <w:i/>
        </w:rPr>
        <w:t>Tarihte büyük adamlar kuramından ilham alanlar, tarih derslerinde biyografilere büyük bir yer verilmesini zorunlu görürler”</w:t>
      </w:r>
      <w:r>
        <w:rPr/>
        <w:t>. Yine İngiliz tarihçi Carlyle; “</w:t>
      </w:r>
      <w:r>
        <w:rPr>
          <w:i/>
        </w:rPr>
        <w:t>İnsanın bu dünyada yaptığı şeylerin tarihi, gerçekte büyük adamların burada yaptığı şeylerin tarihidir</w:t>
      </w:r>
      <w:r>
        <w:rPr/>
        <w:t xml:space="preserve">” diyor. Bu sözler doğru sözlerdir. Çocukların büyük adamların hayatlarını taklit ettiğini dikkate alarak, tarih derslerinde sırası geldikçe büyük adamların hayatlarına da yer verilmesi yararlı olacaktır. Çocuklar gerçek hayatta, günlük olaylar ve gündemleri değerlendirirken, tarihten kazandığı zihinsel alışkanlık ve becerilerini kullanmaya özen göstermekte ve bu sayede doğru değerlendirmeler yapabilmektedir. Zaten tarih öğretiminin en önemli yararlı yönlerinden birisi budur.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
        <w:ind w:firstLine="705"/>
        <w:jc w:val="both"/>
        <w:rPr>
          <w:rFonts w:ascii="Arial" w:hAnsi="Arial" w:cs="Arial"/>
          <w:color w:val="FF0000"/>
          <w:sz w:val="18"/>
          <w:szCs w:val="18"/>
        </w:rPr>
      </w:pPr>
      <w:r>
        <w:rPr>
          <w:rFonts w:cs="Arial" w:ascii="Arial" w:hAnsi="Arial"/>
          <w:color w:val="FF0000"/>
          <w:sz w:val="18"/>
          <w:szCs w:val="18"/>
        </w:rPr>
      </w:r>
    </w:p>
    <w:p>
      <w:pPr>
        <w:pStyle w:val="Normal"/>
        <w:ind w:firstLine="705"/>
        <w:jc w:val="both"/>
        <w:rPr>
          <w:color w:val="FF0000"/>
        </w:rPr>
      </w:pPr>
      <w:r>
        <w:rPr>
          <w:color w:val="FF0000"/>
        </w:rPr>
      </w:r>
    </w:p>
    <w:p>
      <w:pPr>
        <w:pStyle w:val="Normal"/>
        <w:ind w:firstLine="705"/>
        <w:jc w:val="both"/>
        <w:rPr>
          <w:color w:val="FF0000"/>
        </w:rPr>
      </w:pPr>
      <w:r>
        <w:rPr>
          <w:color w:val="FF0000"/>
        </w:rPr>
      </w:r>
    </w:p>
    <w:p>
      <w:pPr>
        <w:pStyle w:val="Normal"/>
        <w:ind w:firstLine="708"/>
        <w:jc w:val="both"/>
        <w:rPr/>
      </w:pPr>
      <w:r>
        <w:rPr/>
        <w:t>ÖĞRETİM YÖNTEMLERİ:</w:t>
      </w:r>
    </w:p>
    <w:p>
      <w:pPr>
        <w:pStyle w:val="Normal"/>
        <w:ind w:firstLine="708"/>
        <w:jc w:val="both"/>
        <w:rPr/>
      </w:pPr>
      <w:r>
        <w:rPr/>
        <w:t>Tarih dersi öğretiminde, öğretmen, sınıf ve konuların özelliğine göre değişik yöntemler kullanılabilmektedir. Her yöntemin faydasının yanında, kendine göre, eksik ve sakıncalı yönleri bulunmaktadır. Önemli olan kullanılacak yöntemin iyi seçilmesidir.</w:t>
      </w:r>
    </w:p>
    <w:p>
      <w:pPr>
        <w:pStyle w:val="Normal"/>
        <w:ind w:firstLine="708"/>
        <w:jc w:val="both"/>
        <w:rPr/>
      </w:pPr>
      <w:r>
        <w:rPr/>
      </w:r>
    </w:p>
    <w:p>
      <w:pPr>
        <w:pStyle w:val="Normal"/>
        <w:ind w:firstLine="708"/>
        <w:jc w:val="both"/>
        <w:rPr>
          <w:i/>
          <w:i/>
          <w:u w:val="single"/>
        </w:rPr>
      </w:pPr>
      <w:r>
        <w:rPr>
          <w:i/>
          <w:u w:val="single"/>
        </w:rPr>
        <w:t>SÖZEL YÖNTEMLER:</w:t>
      </w:r>
    </w:p>
    <w:p>
      <w:pPr>
        <w:pStyle w:val="Normal"/>
        <w:ind w:firstLine="708"/>
        <w:jc w:val="both"/>
        <w:rPr>
          <w:i/>
          <w:i/>
          <w:u w:val="single"/>
        </w:rPr>
      </w:pPr>
      <w:r>
        <w:rPr>
          <w:i/>
          <w:u w:val="single"/>
        </w:rPr>
      </w:r>
    </w:p>
    <w:p>
      <w:pPr>
        <w:pStyle w:val="Normal"/>
        <w:ind w:firstLine="708"/>
        <w:jc w:val="both"/>
        <w:rPr/>
      </w:pPr>
      <w:r>
        <w:rPr/>
        <w:t>Tarih derslerinde, ‘Anlatım’ ve ‘Soru-Cevap’ yöntemleri başta olmak üzere genellikle sözel yöntemler kullanılmaktadır.</w:t>
      </w:r>
    </w:p>
    <w:p>
      <w:pPr>
        <w:pStyle w:val="Normal"/>
        <w:ind w:firstLine="708"/>
        <w:jc w:val="both"/>
        <w:rPr/>
      </w:pPr>
      <w:r>
        <w:rPr>
          <w:b/>
        </w:rPr>
        <w:t>Anlatma Yöntemi:</w:t>
      </w:r>
      <w:r>
        <w:rPr/>
        <w:t xml:space="preserve"> Takrir yöntemi olarak da bilinir. Tarih derslerinde en çok kullanılan yöntemdir. Özellikle kalabalık sınıflarda kullanılan en doğru ve etkili yöntem olarak kabul görmüştür. Bu yöntemde anlatma, açıklama ve kulağa hitap etme olayı vardır. Güzel Türkçe konuşmanın, özellikle öğrenci seviyesine uygun cümleler ve bilgiler seçme önemlidir. Öğrencilere dinleme, dinlediğini anlama, anlamadığını sorma alışkanlığının verilmesi de gereklidir.</w:t>
      </w:r>
    </w:p>
    <w:p>
      <w:pPr>
        <w:pStyle w:val="Normal"/>
        <w:ind w:firstLine="708"/>
        <w:jc w:val="both"/>
        <w:rPr>
          <w:u w:val="single"/>
        </w:rPr>
      </w:pPr>
      <w:r>
        <w:rPr>
          <w:u w:val="single"/>
        </w:rPr>
        <w:t>Bu yöntemin başarılı olması için, öğretmenin;</w:t>
      </w:r>
    </w:p>
    <w:p>
      <w:pPr>
        <w:pStyle w:val="Normal"/>
        <w:ind w:firstLine="708"/>
        <w:jc w:val="both"/>
        <w:rPr/>
      </w:pPr>
      <w:r>
        <w:rPr/>
        <w:t xml:space="preserve">Konuya ilgili geniş bir bilgiye ve genel kültüre sahip olması, </w:t>
      </w:r>
    </w:p>
    <w:p>
      <w:pPr>
        <w:pStyle w:val="Normal"/>
        <w:ind w:firstLine="708"/>
        <w:jc w:val="both"/>
        <w:rPr/>
      </w:pPr>
      <w:r>
        <w:rPr/>
        <w:t>Dersin başında konuyla ilgili gerektiğinde ufak bir slayt, grafik, fotoğraf, anekdot vb sunu da bulunması,</w:t>
      </w:r>
    </w:p>
    <w:p>
      <w:pPr>
        <w:pStyle w:val="Normal"/>
        <w:ind w:firstLine="708"/>
        <w:jc w:val="both"/>
        <w:rPr/>
      </w:pPr>
      <w:r>
        <w:rPr/>
        <w:t>Öğrencilere dersin başında basit sorular yönelterek dikkatlerinin çekilmesi,</w:t>
      </w:r>
    </w:p>
    <w:p>
      <w:pPr>
        <w:pStyle w:val="Normal"/>
        <w:ind w:firstLine="708"/>
        <w:jc w:val="both"/>
        <w:rPr/>
      </w:pPr>
      <w:r>
        <w:rPr/>
        <w:t>Geniş bir konu seçiminden ziyade bir derste uzmanların ortaya koyduğu gibi 5-9 nokta belirleyerek buralara yoğunlaşması,</w:t>
      </w:r>
    </w:p>
    <w:p>
      <w:pPr>
        <w:pStyle w:val="Normal"/>
        <w:ind w:firstLine="708"/>
        <w:jc w:val="both"/>
        <w:rPr/>
      </w:pPr>
      <w:r>
        <w:rPr/>
        <w:t>Akıcı bir dil kullanması</w:t>
      </w:r>
    </w:p>
    <w:p>
      <w:pPr>
        <w:pStyle w:val="Normal"/>
        <w:ind w:firstLine="708"/>
        <w:jc w:val="both"/>
        <w:rPr/>
      </w:pPr>
      <w:r>
        <w:rPr/>
        <w:t>Hitap ettiği öğrencilerin seviyesini iyi belirlemesi</w:t>
      </w:r>
    </w:p>
    <w:p>
      <w:pPr>
        <w:pStyle w:val="Normal"/>
        <w:ind w:firstLine="708"/>
        <w:jc w:val="both"/>
        <w:rPr/>
      </w:pPr>
      <w:r>
        <w:rPr/>
        <w:t>Planlı bir sunuş yapması</w:t>
      </w:r>
    </w:p>
    <w:p>
      <w:pPr>
        <w:pStyle w:val="Normal"/>
        <w:ind w:firstLine="708"/>
        <w:jc w:val="both"/>
        <w:rPr/>
      </w:pPr>
      <w:r>
        <w:rPr/>
        <w:t>Her şeklide öğrencileri iyi motive etmesi(isteklendirmesi)</w:t>
      </w:r>
    </w:p>
    <w:p>
      <w:pPr>
        <w:pStyle w:val="Normal"/>
        <w:ind w:firstLine="708"/>
        <w:jc w:val="both"/>
        <w:rPr/>
      </w:pPr>
      <w:r>
        <w:rPr/>
        <w:t>Ders araç-gerecini zamanında ve etkili kullanması</w:t>
      </w:r>
    </w:p>
    <w:p>
      <w:pPr>
        <w:pStyle w:val="Normal"/>
        <w:ind w:firstLine="708"/>
        <w:jc w:val="both"/>
        <w:rPr/>
      </w:pPr>
      <w:r>
        <w:rPr/>
        <w:t>En önemlisi de öğretmenin ses tonuyla, mimikleriyle, duruşuyla, zamanı iyi kullanması ile, öğrencileri etkilemesi ile  iyi bir hatip, iyi bir sunucu olması,</w:t>
      </w:r>
    </w:p>
    <w:p>
      <w:pPr>
        <w:pStyle w:val="Normal"/>
        <w:ind w:firstLine="708"/>
        <w:jc w:val="both"/>
        <w:rPr/>
      </w:pPr>
      <w:r>
        <w:rPr/>
        <w:t>Gerekli ve önemli hususlar olarak ortaya çıkmaktadır.</w:t>
      </w:r>
    </w:p>
    <w:p>
      <w:pPr>
        <w:pStyle w:val="Normal"/>
        <w:ind w:firstLine="708"/>
        <w:jc w:val="both"/>
        <w:rPr/>
      </w:pPr>
      <w:r>
        <w:rPr/>
      </w:r>
    </w:p>
    <w:p>
      <w:pPr>
        <w:pStyle w:val="Normal"/>
        <w:ind w:firstLine="708"/>
        <w:jc w:val="both"/>
        <w:rPr/>
      </w:pPr>
      <w:r>
        <w:rPr>
          <w:b/>
        </w:rPr>
        <w:t xml:space="preserve">Soru-Cevap Yöntemi: </w:t>
      </w:r>
      <w:r>
        <w:rPr/>
        <w:t xml:space="preserve">Öğrencide yapıcı, yaratıcı bir düşünme ile serbest konuşma alışkanlığının kazandırılması, tartışma yapabilme ve girişkenlik yeteneğinin geliştirilmesi ve her şeyden önce “öğrenci merkezli” öğretimin en önemli yöntemi olarak kullanılmaktadır. Öğrencinin soru sorması onun öğrenme  istekli ve bilinçli olduğuna yönelik bir ip ucudur. Diger zamanlarda öğrenciye vermeye ve sunmaya çalıştığınız bilgileri bunun kadar etkili sunamayacağınız açıktır. Bu yöntemin diğer öğretim yöntemleri ile birlikte kullanıldığında çok daha etkili olacağı da açıktır. “Sokratik yöntem” olarak da adlandırılan bu yöntem, Yusuf Has Hacip, ünlü eseri Kutadgu Bilig’i  dört kişinin soru-cevap yöntemi kullanarak konuşturulması şeklinde kaleme almıştır. Bu nedenle  bu yöntem tarih öğretiminde sık kullanılmaktadır.  </w:t>
      </w:r>
    </w:p>
    <w:p>
      <w:pPr>
        <w:pStyle w:val="Normal"/>
        <w:ind w:firstLine="708"/>
        <w:jc w:val="both"/>
        <w:rPr/>
      </w:pPr>
      <w:r>
        <w:rPr/>
      </w:r>
    </w:p>
    <w:p>
      <w:pPr>
        <w:pStyle w:val="Normal"/>
        <w:ind w:firstLine="708"/>
        <w:jc w:val="both"/>
        <w:rPr>
          <w:u w:val="single"/>
        </w:rPr>
      </w:pPr>
      <w:r>
        <w:rPr>
          <w:u w:val="single"/>
        </w:rPr>
        <w:t>Bu yöntemin başarılı olması için;</w:t>
      </w:r>
    </w:p>
    <w:p>
      <w:pPr>
        <w:pStyle w:val="Normal"/>
        <w:ind w:firstLine="708"/>
        <w:jc w:val="both"/>
        <w:rPr/>
      </w:pPr>
      <w:r>
        <w:rPr/>
        <w:t>Sınıfın iyi motive( güdüleme-isteklendirme) edilmesi,</w:t>
      </w:r>
    </w:p>
    <w:p>
      <w:pPr>
        <w:pStyle w:val="Normal"/>
        <w:ind w:firstLine="708"/>
        <w:jc w:val="both"/>
        <w:rPr/>
      </w:pPr>
      <w:r>
        <w:rPr/>
        <w:t>Soruların düşündürücü ve iyi seçilmiş olması, soru kadar cevabında açık ve anlaşılır olması:</w:t>
      </w:r>
    </w:p>
    <w:p>
      <w:pPr>
        <w:pStyle w:val="Normal"/>
        <w:ind w:firstLine="708"/>
        <w:jc w:val="both"/>
        <w:rPr/>
      </w:pPr>
      <w:r>
        <w:rPr/>
        <w:t>Soruların ilmi ve objektif olarak sorulması ve cevabının aynı özellikte olmasına dikkat edilmesi;</w:t>
      </w:r>
    </w:p>
    <w:p>
      <w:pPr>
        <w:pStyle w:val="Normal"/>
        <w:ind w:firstLine="708"/>
        <w:jc w:val="both"/>
        <w:rPr/>
      </w:pPr>
      <w:r>
        <w:rPr/>
        <w:t>Öğrencilerin derse hazır ve istekli olması,</w:t>
      </w:r>
    </w:p>
    <w:p>
      <w:pPr>
        <w:pStyle w:val="Normal"/>
        <w:ind w:firstLine="708"/>
        <w:jc w:val="both"/>
        <w:rPr/>
      </w:pPr>
      <w:r>
        <w:rPr/>
        <w:t>Bütün öğrencilerin katılımlarının sağlanması, aksi takdirde birkaç öğrenciyle dersin işlenmesi suretiyle diğer öğrencilerin seyirci konumuna düşürülmemesi;</w:t>
      </w:r>
    </w:p>
    <w:p>
      <w:pPr>
        <w:pStyle w:val="Normal"/>
        <w:ind w:firstLine="708"/>
        <w:jc w:val="both"/>
        <w:rPr/>
      </w:pPr>
      <w:r>
        <w:rPr/>
        <w:t>Soruların güven verici ve konunun açıklanmasına yardımcı olması,</w:t>
      </w:r>
    </w:p>
    <w:p>
      <w:pPr>
        <w:pStyle w:val="Normal"/>
        <w:ind w:firstLine="708"/>
        <w:jc w:val="both"/>
        <w:rPr/>
      </w:pPr>
      <w:r>
        <w:rPr/>
        <w:t>Öğrencilerin soru sormalarına fırsat ve imkan verilmesi,</w:t>
      </w:r>
    </w:p>
    <w:p>
      <w:pPr>
        <w:pStyle w:val="Normal"/>
        <w:ind w:firstLine="708"/>
        <w:jc w:val="both"/>
        <w:rPr/>
      </w:pPr>
      <w:r>
        <w:rPr/>
        <w:t>Öğrencilerin yanlış cevap veya ifadelerinin kırıcı olmadan düzeltilmesi,</w:t>
      </w:r>
    </w:p>
    <w:p>
      <w:pPr>
        <w:pStyle w:val="Normal"/>
        <w:ind w:firstLine="708"/>
        <w:jc w:val="both"/>
        <w:rPr/>
      </w:pPr>
      <w:r>
        <w:rPr/>
        <w:t>Öğrenciler mahcup edilmeden ve kırılmadan, tam tersine güzel ve takdir edici sözlerle daha sonraki derslerde de istekli olmalarına katkı sağlanması;</w:t>
      </w:r>
    </w:p>
    <w:p>
      <w:pPr>
        <w:pStyle w:val="Normal"/>
        <w:ind w:firstLine="708"/>
        <w:jc w:val="both"/>
        <w:rPr/>
      </w:pPr>
      <w:r>
        <w:rPr/>
        <w:t>Dilbilgisi kurallarına uygun sorular sorulması, özellikle Niçin? Neden?Nasıl, Kim? Vb soru ekleri ile soru yöneltilmesi;</w:t>
      </w:r>
    </w:p>
    <w:p>
      <w:pPr>
        <w:pStyle w:val="Normal"/>
        <w:ind w:firstLine="708"/>
        <w:jc w:val="both"/>
        <w:rPr/>
      </w:pPr>
      <w:r>
        <w:rPr/>
        <w:t>Bu yöntemin dersi kaynatacak veya öğrencileri gruplaştıracak biçimde uygulanmamasına özen gösterilmesi;</w:t>
      </w:r>
    </w:p>
    <w:p>
      <w:pPr>
        <w:pStyle w:val="Normal"/>
        <w:jc w:val="both"/>
        <w:rPr/>
      </w:pPr>
      <w:r>
        <w:rPr/>
        <w:t xml:space="preserve">            </w:t>
      </w:r>
      <w:r>
        <w:rPr/>
        <w:t>Gerekli ve önemli yönlerdir.</w:t>
      </w:r>
    </w:p>
    <w:p>
      <w:pPr>
        <w:pStyle w:val="Normal"/>
        <w:jc w:val="both"/>
        <w:rPr/>
      </w:pPr>
      <w:r>
        <w:rPr/>
      </w:r>
    </w:p>
    <w:p>
      <w:pPr>
        <w:pStyle w:val="Normal"/>
        <w:jc w:val="both"/>
        <w:rPr/>
      </w:pPr>
      <w:r>
        <w:rPr/>
        <w:tab/>
      </w:r>
      <w:r>
        <w:rPr>
          <w:b/>
        </w:rPr>
        <w:t>Tartışma Yöntemi:</w:t>
      </w:r>
      <w:r>
        <w:rPr/>
        <w:t xml:space="preserve"> Bu yöntem, karşılıklı konuşma, konuyu tartışma , farklı fikirler ve düşünceler ortaya koyabilme şeklinde tanımlanabilir. Tartışma yönteminde öğrencilerin oturma biçimleri önemlidir. Arka arkaya sıralarda oturan öğrencinin tartışması asla doğru değildir.Herkes birbirinin yüzüne bakarak konuşmalıdır. Tartışmada öğretmen yönetici konumunda olmalı, gereken müdahaleleri yapmalıdır. Ancak demokratik bir ortam ve kural çerçevesinde yönetimi esas almalıdır. Tartışma yönteminde öğrencilerin önceden hazırlanmaları  ve sınıfın tamamının tartışmaya katımlımı sağlanmalıdır.</w:t>
      </w:r>
    </w:p>
    <w:p>
      <w:pPr>
        <w:pStyle w:val="Normal"/>
        <w:jc w:val="both"/>
        <w:rPr/>
      </w:pPr>
      <w:r>
        <w:rPr/>
      </w:r>
    </w:p>
    <w:p>
      <w:pPr>
        <w:pStyle w:val="Normal"/>
        <w:jc w:val="both"/>
        <w:rPr/>
      </w:pPr>
      <w:r>
        <w:rPr/>
        <w:tab/>
      </w:r>
      <w:r>
        <w:rPr>
          <w:b/>
        </w:rPr>
        <w:t>Örnek Olay İnceleme Yöntemi:</w:t>
      </w:r>
    </w:p>
    <w:p>
      <w:pPr>
        <w:pStyle w:val="Normal"/>
        <w:tabs>
          <w:tab w:val="clear" w:pos="708"/>
          <w:tab w:val="left" w:pos="360" w:leader="none"/>
        </w:tabs>
        <w:jc w:val="both"/>
        <w:rPr/>
      </w:pPr>
      <w:r>
        <w:rPr/>
        <w:tab/>
        <w:t xml:space="preserve">   Gerçek yaşamdaki durum ve gündemlerle öğrencileri yüz yüze getirerek, onların kendilerine sunulan olaydaki durumları tahlil etmesi, problemleri çözmeye ve değerlendirmeye çalışması esasına dayanan örnek olay etkinlikleri, ‘Tarih öğretiminde’ kullanılabilecek önemli bir yöntem olarak karşımıza çıkmaktadır. Tarih derslerindeki örnek olay etkinlikleri ile öğrenciler, problemi tespit, verileri tahlil etme, sebep sonuç ilişkisi kurma ve sonuca gitme gibi pek çok temel niteliği kazanabilirler. Başka bir deyişle, tarih derslerinde örnek olay etkinliği aracılığıyla öğrenciler, hem tarihi konu ve hadiseleri öğrenmekte, hem de çağımız insanının sahip olması gereken temel nitelik ve becerilerinin bir kısmına sahip olmaktadırlar. Tarih öğretmenlerinin, sınıflarında örnek olaya dayalı etkinlikleri sağlıklı bir biçimde yürütebilmeleri için, örnek olayın kaynaklarını ve nasıl uygulanması gerektiğini çok iyi bilmeleri gerekmektedir.(3) Bu Yöntem gösteri yöntemiyle de iç içe kullanıldığı zaman daha etkili olacaktır</w:t>
      </w:r>
    </w:p>
    <w:p>
      <w:pPr>
        <w:pStyle w:val="Normal"/>
        <w:jc w:val="both"/>
        <w:rPr/>
      </w:pPr>
      <w:r>
        <w:rPr/>
      </w:r>
    </w:p>
    <w:p>
      <w:pPr>
        <w:pStyle w:val="Normal"/>
        <w:jc w:val="both"/>
        <w:rPr>
          <w:u w:val="single"/>
        </w:rPr>
      </w:pPr>
      <w:r>
        <w:rPr/>
        <w:tab/>
      </w:r>
      <w:r>
        <w:rPr>
          <w:u w:val="single"/>
        </w:rPr>
        <w:t>Bunun dışında  benzer usulleri kullanarak yapılan diğer yöntemler ise;</w:t>
      </w:r>
    </w:p>
    <w:p>
      <w:pPr>
        <w:pStyle w:val="Normal"/>
        <w:jc w:val="both"/>
        <w:rPr/>
      </w:pPr>
      <w:r>
        <w:rPr/>
        <w:tab/>
      </w:r>
      <w:r>
        <w:rPr>
          <w:i/>
        </w:rPr>
        <w:t>Panel</w:t>
      </w:r>
      <w:r>
        <w:rPr>
          <w:b/>
        </w:rPr>
        <w:t>:</w:t>
      </w:r>
      <w:r>
        <w:rPr/>
        <w:t>Bir konunun tartışılması için yapılan toplantıdır.bir konu birkaç kişi tarafından topluluk içinde açıklanır.</w:t>
      </w:r>
    </w:p>
    <w:p>
      <w:pPr>
        <w:pStyle w:val="Normal"/>
        <w:jc w:val="both"/>
        <w:rPr/>
      </w:pPr>
      <w:r>
        <w:rPr/>
        <w:tab/>
      </w:r>
      <w:r>
        <w:rPr>
          <w:i/>
        </w:rPr>
        <w:t>Sempozyum:</w:t>
      </w:r>
      <w:r>
        <w:rPr/>
        <w:t xml:space="preserve"> Bir konunun çeşitli yönleri üzerinde kısaca yapılan sunumlardır.</w:t>
      </w:r>
    </w:p>
    <w:p>
      <w:pPr>
        <w:pStyle w:val="Normal"/>
        <w:jc w:val="both"/>
        <w:rPr/>
      </w:pPr>
      <w:r>
        <w:rPr/>
        <w:tab/>
      </w:r>
      <w:r>
        <w:rPr>
          <w:i/>
        </w:rPr>
        <w:t>Münazara:</w:t>
      </w:r>
      <w:r>
        <w:rPr/>
        <w:t xml:space="preserve"> Karşıt gruplar arasında görüşlerini kabul ettirme esasına dayanır.</w:t>
      </w:r>
    </w:p>
    <w:p>
      <w:pPr>
        <w:pStyle w:val="Normal"/>
        <w:jc w:val="both"/>
        <w:rPr/>
      </w:pPr>
      <w:r>
        <w:rPr/>
        <w:tab/>
      </w:r>
      <w:r>
        <w:rPr>
          <w:i/>
        </w:rPr>
        <w:t>Açık oturum:</w:t>
      </w:r>
      <w:r>
        <w:rPr>
          <w:b/>
        </w:rPr>
        <w:t xml:space="preserve"> </w:t>
      </w:r>
      <w:r>
        <w:rPr/>
        <w:t>Bir çok katılımcının bir veya birkaç konu çevresinde görüş bildirmesidir.</w:t>
        <w:tab/>
      </w:r>
      <w:r>
        <w:rPr>
          <w:i/>
        </w:rPr>
        <w:t>Beyin Fırtınası:</w:t>
      </w:r>
      <w:r>
        <w:rPr>
          <w:b/>
        </w:rPr>
        <w:t xml:space="preserve"> </w:t>
      </w:r>
      <w:r>
        <w:rPr/>
        <w:t>Bir konun üzerinde alternatif görüş ve düşüncelerin ortaya konulması diye özetlenebilir.</w:t>
      </w:r>
    </w:p>
    <w:p>
      <w:pPr>
        <w:pStyle w:val="Normal"/>
        <w:ind w:firstLine="708"/>
        <w:jc w:val="both"/>
        <w:rPr/>
      </w:pPr>
      <w:r>
        <w:rPr/>
      </w:r>
    </w:p>
    <w:p>
      <w:pPr>
        <w:pStyle w:val="Normal"/>
        <w:jc w:val="both"/>
        <w:rPr/>
      </w:pPr>
      <w:r>
        <w:rPr/>
        <w:tab/>
      </w:r>
      <w:r>
        <w:rPr>
          <w:b/>
        </w:rPr>
        <w:t>Mülakat(Söyleşi):</w:t>
      </w:r>
      <w:r>
        <w:rPr/>
        <w:t xml:space="preserve"> Bir konuda yetkili veya ilgili kişi veya kişilerle yapılan görüşmedir. </w:t>
      </w:r>
    </w:p>
    <w:p>
      <w:pPr>
        <w:pStyle w:val="Normal"/>
        <w:jc w:val="both"/>
        <w:rPr/>
      </w:pPr>
      <w:r>
        <w:rPr/>
      </w:r>
    </w:p>
    <w:p>
      <w:pPr>
        <w:pStyle w:val="Normal"/>
        <w:jc w:val="both"/>
        <w:rPr/>
      </w:pPr>
      <w:r>
        <w:rPr/>
        <w:tab/>
      </w:r>
      <w:r>
        <w:rPr>
          <w:b/>
        </w:rPr>
        <w:t xml:space="preserve">Sözlü Kaynaklardan Yararlanma: </w:t>
      </w:r>
      <w:r>
        <w:rPr/>
        <w:t>Geçmişin öğrenilmesinde özellikle yerel tarihlerde sözlü kaynaklara başvurulabilmektedir. Bu amaçla, kaynak olacak konuk çağırma, anıların dinlenmesi yoluna gidilebilinir. Bunun için öncelikle konu ve konuk seçimi, soruların önceden hazırlanması, bilgilerin tasnif edilmesi ve daha önemlisi bilginin doğruluğunun irdelenmesi gereklidir.</w:t>
      </w:r>
    </w:p>
    <w:p>
      <w:pPr>
        <w:pStyle w:val="Normal"/>
        <w:jc w:val="both"/>
        <w:rPr>
          <w:b/>
          <w:b/>
        </w:rPr>
      </w:pPr>
      <w:r>
        <w:rPr>
          <w:b/>
        </w:rPr>
      </w:r>
    </w:p>
    <w:p>
      <w:pPr>
        <w:pStyle w:val="Normal"/>
        <w:jc w:val="both"/>
        <w:rPr/>
      </w:pPr>
      <w:r>
        <w:rPr/>
        <w:tab/>
      </w:r>
      <w:r>
        <w:rPr>
          <w:b/>
        </w:rPr>
        <w:t>Poblem Çözme Yöntemi</w:t>
      </w:r>
      <w:r>
        <w:rPr/>
        <w:t>: Problem ve sorunların aşağıda belirtilen yöntemlerle çözülmesidir.</w:t>
      </w:r>
    </w:p>
    <w:p>
      <w:pPr>
        <w:pStyle w:val="Normal"/>
        <w:jc w:val="both"/>
        <w:rPr/>
      </w:pPr>
      <w:r>
        <w:rPr/>
        <w:tab/>
      </w:r>
      <w:r>
        <w:rPr>
          <w:i/>
        </w:rPr>
        <w:t>Tüme varım yöntemi</w:t>
      </w:r>
      <w:r>
        <w:rPr/>
        <w:t>: Parçalardan bütüne varma yoludur.</w:t>
      </w:r>
    </w:p>
    <w:p>
      <w:pPr>
        <w:pStyle w:val="Normal"/>
        <w:jc w:val="both"/>
        <w:rPr/>
      </w:pPr>
      <w:r>
        <w:rPr/>
        <w:tab/>
      </w:r>
      <w:r>
        <w:rPr>
          <w:i/>
        </w:rPr>
        <w:t>Tümden gelim yöntemi</w:t>
      </w:r>
      <w:r>
        <w:rPr/>
        <w:t>: Bütünden parçaya inmek suretiyle sonuç almak yoludur.</w:t>
      </w:r>
    </w:p>
    <w:p>
      <w:pPr>
        <w:pStyle w:val="Normal"/>
        <w:jc w:val="both"/>
        <w:rPr/>
      </w:pPr>
      <w:r>
        <w:rPr/>
        <w:tab/>
      </w:r>
      <w:r>
        <w:rPr>
          <w:i/>
        </w:rPr>
        <w:t>Analiz  yöntemi:</w:t>
      </w:r>
      <w:r>
        <w:rPr/>
        <w:t>Parçalara ayırarak çözümleme işidir</w:t>
      </w:r>
      <w:r>
        <w:rPr>
          <w:i/>
        </w:rPr>
        <w:t>.</w:t>
      </w:r>
    </w:p>
    <w:p>
      <w:pPr>
        <w:pStyle w:val="Normal"/>
        <w:jc w:val="both"/>
        <w:rPr/>
      </w:pPr>
      <w:r>
        <w:rPr>
          <w:i/>
        </w:rPr>
        <w:tab/>
        <w:t>Sentez yöntemi</w:t>
      </w:r>
      <w:r>
        <w:rPr/>
        <w:t>: Parçaların birleştirilerek bütünü elde etmek ve sonuç çıkarmak ve yorum getirmek işidir.</w:t>
      </w:r>
    </w:p>
    <w:p>
      <w:pPr>
        <w:pStyle w:val="Normal"/>
        <w:jc w:val="both"/>
        <w:rPr/>
      </w:pPr>
      <w:r>
        <w:rPr/>
        <w:tab/>
      </w:r>
    </w:p>
    <w:p>
      <w:pPr>
        <w:pStyle w:val="Normal"/>
        <w:jc w:val="both"/>
        <w:rPr/>
      </w:pPr>
      <w:r>
        <w:rPr/>
        <w:tab/>
      </w:r>
      <w:r>
        <w:rPr>
          <w:i/>
          <w:u w:val="single"/>
        </w:rPr>
        <w:t>UYGULAMALI YÖNTEMLER:</w:t>
      </w:r>
    </w:p>
    <w:p>
      <w:pPr>
        <w:pStyle w:val="Normal"/>
        <w:jc w:val="both"/>
        <w:rPr/>
      </w:pPr>
      <w:r>
        <w:rPr/>
        <w:tab/>
      </w:r>
    </w:p>
    <w:p>
      <w:pPr>
        <w:pStyle w:val="Normal"/>
        <w:jc w:val="both"/>
        <w:rPr/>
      </w:pPr>
      <w:r>
        <w:rPr/>
        <w:tab/>
      </w:r>
      <w:r>
        <w:rPr>
          <w:b/>
        </w:rPr>
        <w:t>Gözlem Yöntemi:</w:t>
      </w:r>
      <w:r>
        <w:rPr/>
        <w:t xml:space="preserve"> Olayı gözle, araçla gözlemlemek, incelemek şeklinde tanımlanabilir.</w:t>
        <w:tab/>
      </w:r>
    </w:p>
    <w:p>
      <w:pPr>
        <w:pStyle w:val="Normal"/>
        <w:jc w:val="both"/>
        <w:rPr/>
      </w:pPr>
      <w:r>
        <w:rPr/>
        <w:tab/>
      </w:r>
      <w:r>
        <w:rPr>
          <w:b/>
        </w:rPr>
        <w:t>Gösteri Yöntemi:</w:t>
      </w:r>
      <w:r>
        <w:rPr/>
        <w:t xml:space="preserve"> Bu yöntem uygulamalı yöntemlerin en öne çıkanıdır. Bir takım araç-gereç kullanılarak göze ve kulağa hitap eden bir yöntemdir. Tarih dersi öğretiminde zaman zaman başvurulacak yöntemlerden birisidir.  Osmanlı Devletinin Divan toplantıları ile, Erzurum ve Sivas Kongrelerinin vb.  temsili olarak gösterilmesi, bu yönteme örnek olarak verilebilir.</w:t>
      </w:r>
    </w:p>
    <w:p>
      <w:pPr>
        <w:pStyle w:val="Normal"/>
        <w:jc w:val="both"/>
        <w:rPr/>
      </w:pPr>
      <w:r>
        <w:rPr/>
        <w:t xml:space="preserve">           </w:t>
      </w:r>
      <w:r>
        <w:rPr>
          <w:b/>
        </w:rPr>
        <w:t>Yaparak ve Yaşayarak Öğrenme Yöntemi:</w:t>
      </w:r>
      <w:r>
        <w:rPr/>
        <w:t xml:space="preserve"> Öğrencilerin bizzat yaparak öğrenmeleri yöntemidir. Bir ferman kaleme almak,  fetva yazmak vb etkinlikler yapılabilir.</w:t>
      </w:r>
    </w:p>
    <w:p>
      <w:pPr>
        <w:pStyle w:val="Normal"/>
        <w:jc w:val="both"/>
        <w:rPr/>
      </w:pPr>
      <w:r>
        <w:rPr/>
      </w:r>
    </w:p>
    <w:p>
      <w:pPr>
        <w:pStyle w:val="Normal"/>
        <w:jc w:val="both"/>
        <w:rPr>
          <w:b/>
          <w:b/>
        </w:rPr>
      </w:pPr>
      <w:r>
        <w:rPr/>
        <w:tab/>
      </w:r>
      <w:r>
        <w:rPr>
          <w:b/>
        </w:rPr>
        <w:t>ÖĞRETİM TEKNİKLERİ:</w:t>
      </w:r>
    </w:p>
    <w:p>
      <w:pPr>
        <w:pStyle w:val="Normal"/>
        <w:jc w:val="both"/>
        <w:rPr/>
      </w:pPr>
      <w:r>
        <w:rPr/>
        <w:tab/>
      </w:r>
      <w:r>
        <w:rPr>
          <w:b/>
        </w:rPr>
        <w:t>Soru Sorma Tekniği</w:t>
      </w:r>
      <w:r>
        <w:rPr/>
        <w:t>: Tarih derslerinde bu çok önemledir. Özellikle sınav soruları, konuların ana fikrini, hedef-amaçlarını ortaya koyacak, öğrencilerin ilgisini çekecek, gündemi yakalayabilen ve kullanılan nitelikte belirlenmesi önemlidir. Kısa cevaplı sorular yanında daha ziyade öğrencilerin, anlama, yorum yapabilme yeteneklerini geliştirici nitelikte uzun cevaplı soruların da sorulması gerekmektedir.(2)</w:t>
      </w:r>
    </w:p>
    <w:p>
      <w:pPr>
        <w:pStyle w:val="Normal"/>
        <w:jc w:val="both"/>
        <w:rPr/>
      </w:pPr>
      <w:r>
        <w:rPr/>
      </w:r>
    </w:p>
    <w:p>
      <w:pPr>
        <w:pStyle w:val="Normal"/>
        <w:jc w:val="both"/>
        <w:rPr/>
      </w:pPr>
      <w:r>
        <w:rPr/>
        <w:tab/>
      </w:r>
      <w:r>
        <w:rPr>
          <w:b/>
        </w:rPr>
        <w:t>Ölçme ve Değerlendirme Tekniği</w:t>
      </w:r>
      <w:r>
        <w:rPr/>
        <w:t>: Öğrencilerin bilgi, beceri ve davranışlarının önceden belirlenmiş araçlarla(en belirgini yazılı sınav) ölçülmesi ve ortaya çıkan sonuçların analizinin sağlıklı bir şekilde yapılarak geri bildirimlerinin yapılması tekniğidir.</w:t>
      </w:r>
    </w:p>
    <w:p>
      <w:pPr>
        <w:pStyle w:val="Normal"/>
        <w:jc w:val="both"/>
        <w:rPr/>
      </w:pPr>
      <w:r>
        <w:rPr/>
        <w:tab/>
        <w:t xml:space="preserve">Genel olarak, yazılı sınavlardan sonra, sonuçların analizlerinin yapılarak değerlendirilmesinde önemli eksikliklerimizin bulunduğu acıktır. Oysaki, analizi yapılan sınav sonuçları, aynı zamanda soruların tekniğine uygun olup olmadığını da belirlemeye yönelik bir çalışmadır. Daha sonraki sınavlarda bu tür yanlışlıklara dikkat edilmesini sağlamaktadır. </w:t>
      </w:r>
    </w:p>
    <w:p>
      <w:pPr>
        <w:pStyle w:val="Normal"/>
        <w:jc w:val="both"/>
        <w:rPr/>
      </w:pPr>
      <w:r>
        <w:rPr/>
        <w:t xml:space="preserve"> </w:t>
      </w:r>
    </w:p>
    <w:p>
      <w:pPr>
        <w:pStyle w:val="Normal"/>
        <w:jc w:val="both"/>
        <w:rPr/>
      </w:pPr>
      <w:r>
        <w:rPr/>
        <w:tab/>
      </w:r>
      <w:r>
        <w:rPr>
          <w:b/>
        </w:rPr>
        <w:t xml:space="preserve">Açıklama Tekniği: </w:t>
      </w:r>
      <w:r>
        <w:rPr/>
        <w:t>Gerekli görülen bir konu veya bölümün geniş olarak açıklanması olarak düşünülmelidir.</w:t>
      </w:r>
    </w:p>
    <w:p>
      <w:pPr>
        <w:pStyle w:val="Normal"/>
        <w:jc w:val="both"/>
        <w:rPr/>
      </w:pPr>
      <w:r>
        <w:rPr/>
      </w:r>
    </w:p>
    <w:p>
      <w:pPr>
        <w:pStyle w:val="Normal"/>
        <w:jc w:val="both"/>
        <w:rPr/>
      </w:pPr>
      <w:r>
        <w:rPr/>
        <w:tab/>
      </w:r>
      <w:r>
        <w:rPr>
          <w:b/>
        </w:rPr>
        <w:t>Özetleme Tekniği</w:t>
      </w:r>
      <w:r>
        <w:rPr/>
        <w:t>: Bir konu veya hususun kısa olarak özetlenmesidir.</w:t>
      </w:r>
    </w:p>
    <w:p>
      <w:pPr>
        <w:pStyle w:val="Normal"/>
        <w:jc w:val="both"/>
        <w:rPr/>
      </w:pPr>
      <w:r>
        <w:rPr/>
      </w:r>
    </w:p>
    <w:p>
      <w:pPr>
        <w:pStyle w:val="Normal"/>
        <w:jc w:val="both"/>
        <w:rPr/>
      </w:pPr>
      <w:r>
        <w:rPr/>
        <w:tab/>
      </w:r>
      <w:r>
        <w:rPr>
          <w:b/>
        </w:rPr>
        <w:t>Araştırma Tekniği</w:t>
      </w:r>
      <w:r>
        <w:rPr/>
        <w:t xml:space="preserve">: Bir konunun değişik kaynaklardan araştırılıp derse hazırlıklı gelinmesi tekniğidir. Tarih derslerinde sık sık kullanılan bir teknikdir. </w:t>
      </w:r>
    </w:p>
    <w:p>
      <w:pPr>
        <w:pStyle w:val="Normal"/>
        <w:jc w:val="both"/>
        <w:rPr/>
      </w:pPr>
      <w:r>
        <w:rPr/>
        <w:tab/>
      </w:r>
      <w:r>
        <w:rPr>
          <w:b/>
        </w:rPr>
        <w:t>Alıştırma Tekniği.</w:t>
      </w:r>
      <w:r>
        <w:rPr/>
        <w:t xml:space="preserve"> Tarih derslerinde daha çok anlatılanların tekrarı diye tanımlanmaktadır. </w:t>
      </w:r>
    </w:p>
    <w:p>
      <w:pPr>
        <w:pStyle w:val="Normal"/>
        <w:jc w:val="both"/>
        <w:rPr/>
      </w:pPr>
      <w:r>
        <w:rPr/>
      </w:r>
    </w:p>
    <w:p>
      <w:pPr>
        <w:pStyle w:val="Normal"/>
        <w:jc w:val="both"/>
        <w:rPr/>
      </w:pPr>
      <w:r>
        <w:rPr/>
        <w:tab/>
      </w:r>
      <w:r>
        <w:rPr>
          <w:b/>
        </w:rPr>
        <w:t>Ödev Verme ve Değerlendirme Tekniği:</w:t>
      </w:r>
      <w:r>
        <w:rPr/>
        <w:t xml:space="preserve"> Tarih derslerinde ödev konularını zümre olarak belirlemek çok önemlidir. Verilecek ödevlerin, açık uçlu konulardan ( I. Meşrutiyet, III. Selim Dönemi, Uygurlar vb)  çok, öğrencilerin her zaman kullanabileceği, ülke ve dünya gündemini oluşturacak konulardan seçilmesi, kaynakların sağlıklı belirlenmesi, öğrencilerin ödevlerini hazırlama çalışmalarının her safhasının takip edilmesi yerinde olacaktır. </w:t>
      </w:r>
    </w:p>
    <w:p>
      <w:pPr>
        <w:pStyle w:val="Normal"/>
        <w:jc w:val="both"/>
        <w:rPr/>
      </w:pPr>
      <w:r>
        <w:rPr/>
      </w:r>
    </w:p>
    <w:p>
      <w:pPr>
        <w:pStyle w:val="Normal"/>
        <w:jc w:val="both"/>
        <w:rPr/>
      </w:pPr>
      <w:r>
        <w:rPr/>
        <w:tab/>
      </w:r>
      <w:r>
        <w:rPr>
          <w:b/>
          <w:u w:val="single"/>
        </w:rPr>
        <w:t>Ayrıca,</w:t>
      </w:r>
      <w:r>
        <w:rPr/>
        <w:t xml:space="preserve"> Tarih öğretiminde,</w:t>
      </w:r>
      <w:r>
        <w:rPr>
          <w:b/>
        </w:rPr>
        <w:t xml:space="preserve"> “ öğrenme ortamı” </w:t>
      </w:r>
      <w:r>
        <w:rPr/>
        <w:t xml:space="preserve">oluşturma çok önemlidir. Bu bağlamda içinde; tepegöz, projeksiyon makinesi, bilgisayar, özel tahta, haritalar, duvar panoları, film ve resim arşivi, tarihi nesneler, yazılı vesikalar, kitap-ansiklopedi,vb. bulunan,  </w:t>
      </w:r>
      <w:r>
        <w:rPr>
          <w:b/>
        </w:rPr>
        <w:t>Tarih Dersliği</w:t>
      </w:r>
      <w:r>
        <w:rPr/>
        <w:t xml:space="preserve"> oluşturmak suretiyle, öğrenme ortamı  sağlanması fevkalade isabetli olacaktır. Bu şekildeki uygulama aynı zamanda, burada ders gören bilhassa sosyal bilimlere ilgi duyan  öğrencilerinin  özel olduğunu hissettirme açısından da önem taşımaktadır. Bunun dışında özel dersliğin yanı sıra, bina ve bahçe içerisinde uygun alan-bölümlerde, başka öğrenme ortamları( tarih panosu, resimler, tablolar, büstler, heykeller, anıtlar( Orhun Anıtları vb) oluşturulmalıdır. </w:t>
      </w:r>
    </w:p>
    <w:p>
      <w:pPr>
        <w:pStyle w:val="Normal"/>
        <w:jc w:val="both"/>
        <w:rPr/>
      </w:pPr>
      <w:r>
        <w:rPr/>
        <w:tab/>
        <w:t>Diğer taraftan, “Tarihsel Çevre”nin öğrenilmesi de gözden uzak tutulmamalıdır. Çevremizde, yöremizde, bölgemizde veya ulaşabildiğimiz her yerdeki geçmişe ait her şey(Müzeler, kalıntılar,tarihi eserler vd ) tarihi çevredir. Bu doğrultuda yetkililerden bilgi alınması yoluna gidilmelidir. Çevre geziler öğretim programının içeriğine uygun olmalı, gidilecek yerler için öğrencilere özellikle kavramlar ile ilgili ön bilgi verilmelidir.</w:t>
      </w:r>
    </w:p>
    <w:p>
      <w:pPr>
        <w:pStyle w:val="Normal"/>
        <w:jc w:val="both"/>
        <w:rPr/>
      </w:pPr>
      <w:r>
        <w:rPr/>
      </w:r>
    </w:p>
    <w:p>
      <w:pPr>
        <w:pStyle w:val="Normal"/>
        <w:jc w:val="both"/>
        <w:rPr/>
      </w:pPr>
      <w:r>
        <w:rPr/>
        <w:tab/>
      </w:r>
    </w:p>
    <w:p>
      <w:pPr>
        <w:pStyle w:val="Normal"/>
        <w:jc w:val="both"/>
        <w:rPr/>
      </w:pPr>
      <w:r>
        <w:rPr/>
        <w:tab/>
        <w:tab/>
        <w:tab/>
        <w:tab/>
        <w:tab/>
      </w:r>
    </w:p>
    <w:p>
      <w:pPr>
        <w:pStyle w:val="Normal"/>
        <w:jc w:val="both"/>
        <w:rPr/>
      </w:pPr>
      <w:r>
        <w:rPr/>
        <w:tab/>
        <w:tab/>
        <w:tab/>
        <w:tab/>
        <w:tab/>
        <w:tab/>
        <w:tab/>
        <w:tab/>
        <w:tab/>
        <w:t>Halil ARIK</w:t>
      </w:r>
    </w:p>
    <w:p>
      <w:pPr>
        <w:pStyle w:val="Normal"/>
        <w:jc w:val="both"/>
        <w:rPr/>
      </w:pPr>
      <w:r>
        <w:rPr/>
        <w:tab/>
        <w:tab/>
        <w:tab/>
        <w:tab/>
        <w:tab/>
        <w:tab/>
        <w:tab/>
        <w:tab/>
        <w:tab/>
        <w:t>Başmüfettiş</w:t>
      </w:r>
    </w:p>
    <w:p>
      <w:pPr>
        <w:pStyle w:val="Normal"/>
        <w:jc w:val="both"/>
        <w:rPr/>
      </w:pPr>
      <w:r>
        <w:rPr/>
      </w:r>
    </w:p>
    <w:p>
      <w:pPr>
        <w:pStyle w:val="Normal"/>
        <w:jc w:val="both"/>
        <w:rPr/>
      </w:pPr>
      <w:r>
        <w:rPr/>
      </w:r>
    </w:p>
    <w:p>
      <w:pPr>
        <w:pStyle w:val="Normal"/>
        <w:numPr>
          <w:ilvl w:val="0"/>
          <w:numId w:val="1"/>
        </w:numPr>
        <w:jc w:val="both"/>
        <w:rPr/>
      </w:pPr>
      <w:r>
        <w:rPr/>
        <w:t>Bu konuda tarafımdan hazırlanan ‘Sınıf Yönetimi’ adlı makaleden yararlanılabilir.</w:t>
      </w:r>
    </w:p>
    <w:p>
      <w:pPr>
        <w:pStyle w:val="Normal"/>
        <w:numPr>
          <w:ilvl w:val="0"/>
          <w:numId w:val="1"/>
        </w:numPr>
        <w:jc w:val="both"/>
        <w:rPr/>
      </w:pPr>
      <w:r>
        <w:rPr/>
        <w:t>‘</w:t>
      </w:r>
      <w:r>
        <w:rPr/>
        <w:t>Soru Hazırlama Tenkikleri”  isimli  makale çalışmamda konu genişçe açıklanmıştır.</w:t>
      </w:r>
    </w:p>
    <w:p>
      <w:pPr>
        <w:pStyle w:val="Normal"/>
        <w:numPr>
          <w:ilvl w:val="0"/>
          <w:numId w:val="1"/>
        </w:numPr>
        <w:jc w:val="both"/>
        <w:rPr/>
      </w:pPr>
      <w:r>
        <w:rPr/>
        <w:t>İsmail Hakkı Demircioğlu- Tarih Öğretiminde Öğrenci Merkezli Yaklaşımla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7:50:00Z</dcterms:created>
  <dc:creator>USER</dc:creator>
  <dc:description/>
  <cp:keywords/>
  <dc:language>en-US</dc:language>
  <cp:lastModifiedBy>hp</cp:lastModifiedBy>
  <dcterms:modified xsi:type="dcterms:W3CDTF">2011-03-13T12:36:00Z</dcterms:modified>
  <cp:revision>35</cp:revision>
  <dc:subject/>
  <dc:title/>
</cp:coreProperties>
</file>